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Style17"/>
              <w:widowControl w:val="false"/>
              <w:snapToGrid w:val="false"/>
              <w:spacing w:before="0" w:after="283"/>
              <w:ind w:right="-80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Style17"/>
              <w:widowControl w:val="false"/>
              <w:ind w:right="1021" w:hanging="0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Style17"/>
              <w:widowControl w:val="false"/>
              <w:spacing w:before="0" w:after="0"/>
              <w:ind w:right="1021" w:hanging="0"/>
              <w:rPr/>
            </w:pPr>
            <w:r>
              <w:rPr>
                <w:sz w:val="28"/>
              </w:rPr>
              <w:t>к Инструкции по заполнению форм документов индивидуального (персонифицированного) учета в системе обязательного пенсионного страхования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ind w:right="-803" w:firstLine="567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 xml:space="preserve"> 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ind w:right="-805"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0"/>
        </w:rPr>
        <w:t>Классификатор параметров</w:t>
      </w:r>
      <w:r>
        <w:rPr>
          <w:sz w:val="28"/>
          <w:szCs w:val="20"/>
        </w:rPr>
        <w:t>,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ind w:right="-80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пользуемых в формах документов индивидуального (персонифицированного) учета в системе обязательного 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ind w:right="-805" w:hanging="0"/>
        <w:jc w:val="center"/>
        <w:rPr/>
      </w:pPr>
      <w:r>
        <w:rPr>
          <w:b/>
          <w:bCs/>
          <w:sz w:val="28"/>
          <w:szCs w:val="20"/>
        </w:rPr>
        <w:t>пенсионного страхования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120" w:after="0"/>
        <w:ind w:right="-805" w:firstLine="567"/>
        <w:jc w:val="center"/>
        <w:rPr/>
      </w:pPr>
      <w:r>
        <w:rPr/>
        <w:t>Вид выплаты</w:t>
      </w:r>
    </w:p>
    <w:tbl>
      <w:tblPr>
        <w:tblW w:w="15579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4320"/>
        <w:gridCol w:w="8499"/>
        <w:gridCol w:w="1552"/>
      </w:tblGrid>
      <w:tr>
        <w:trPr/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8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рок действия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а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АН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6" w:hanging="0"/>
              <w:rPr>
                <w:sz w:val="28"/>
              </w:rPr>
            </w:pPr>
            <w:r>
              <w:rPr>
                <w:sz w:val="28"/>
              </w:rPr>
              <w:t>Аванс (предоплата)</w:t>
            </w:r>
          </w:p>
        </w:tc>
        <w:tc>
          <w:tcPr>
            <w:tcW w:w="8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чет стажа у лиц, работающих по договору, начинается после начисления оплаты первого этапа, а не после выплаты аванса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ЧЕ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6" w:hanging="0"/>
              <w:rPr/>
            </w:pPr>
            <w:r>
              <w:rPr>
                <w:sz w:val="28"/>
              </w:rPr>
              <w:t>Аванс и первые этапы, или отдельный этап, или весь договор, или прочее</w:t>
            </w:r>
          </w:p>
        </w:tc>
        <w:tc>
          <w:tcPr>
            <w:tcW w:w="8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читываемый в стаж период начинается с момента заключения договора и длится до момента начисления оплаты либо отдельного этапа, либо всего договора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120" w:after="0"/>
        <w:ind w:right="-805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од категории застрахованного лица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20" w:after="0"/>
        <w:ind w:right="-805" w:firstLine="567"/>
        <w:jc w:val="center"/>
        <w:rPr/>
      </w:pPr>
      <w:r>
        <w:rPr>
          <w:b/>
          <w:bCs/>
          <w:sz w:val="28"/>
          <w:szCs w:val="20"/>
        </w:rPr>
        <w:t>(в форме СЗВ–1 использовался при заполнении реквизита Код категории плательщика страховых взносов)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120" w:after="0"/>
        <w:ind w:right="-805" w:firstLine="567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039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35"/>
        <w:gridCol w:w="1703"/>
        <w:gridCol w:w="7"/>
        <w:gridCol w:w="4946"/>
        <w:gridCol w:w="4988"/>
        <w:gridCol w:w="1565"/>
      </w:tblGrid>
      <w:tr>
        <w:trPr>
          <w:tblHeader w:val="true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17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7" w:right="30" w:hanging="0"/>
              <w:jc w:val="center"/>
              <w:rPr/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4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80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24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я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/>
            </w:pPr>
            <w:r>
              <w:rPr>
                <w:b/>
                <w:bCs/>
                <w:sz w:val="28"/>
              </w:rPr>
              <w:t>Срок действия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left="-218" w:right="-20" w:firstLine="21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а</w:t>
            </w:r>
          </w:p>
        </w:tc>
      </w:tr>
      <w:tr>
        <w:trPr/>
        <w:tc>
          <w:tcPr>
            <w:tcW w:w="150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24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ы категории плательщика страховых взносов, используемые только  в форме СЗВ-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Д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инд/договор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Индивидуальный предприниматель, работающий по договору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только для индивидуальных предпринимателей, работающих по договору гражданско-правового характера, предметом которого является выполнение работ и оказание услуг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1997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С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договор/сх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Индивидуальный предприниматель, работающий по  договору с с/х организацией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только для индивидуальных предпринимателей, работающих по договору гражданско-правового характера, предметом которого является выполнение работ и оказание услуг, заключенному с сельскохозяйственной организацией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1997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У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частный аудитор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>
                <w:sz w:val="28"/>
              </w:rPr>
            </w:pPr>
            <w:r>
              <w:rPr>
                <w:sz w:val="28"/>
              </w:rPr>
              <w:t>Частный аудитор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1998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ПИВ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инд/инвалид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(0+0)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>
                <w:sz w:val="28"/>
              </w:rPr>
            </w:pPr>
            <w:r>
              <w:rPr>
                <w:sz w:val="28"/>
              </w:rPr>
              <w:t>Индивидуальный предприниматель–инвалид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РИВ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инвалид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(0+0)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Наемный работник–инвалид, получающий пенсию по инвалидност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РИН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инвалид(28+0)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Наемный работник–инвалид, получающий пенсию по старост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/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ХИН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инвалид(20,6+0)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Наемный работник, занятый в производстве сельскохозяйственной продукции, – инвалид, получающий пенсию по старост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И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член лэвс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Член летного экипажа воздушного судна гражданской авиации, имеющий право на повышение максимального размера пенсии за выслугу лет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СХ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член лэвс с/х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Член летного экипажа воздушного судна организации, занятой в производстве сельскохозяйственной продукци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/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ОВ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член лэвс ов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/>
            </w:pPr>
            <w:r>
              <w:rPr>
                <w:sz w:val="28"/>
              </w:rPr>
              <w:t>Член летного экипажа воздушного судна организации, перешедшей на уплату единого налога на вмененный доход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Т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частный детектив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>
                <w:sz w:val="28"/>
              </w:rPr>
            </w:pPr>
            <w:r>
              <w:rPr>
                <w:sz w:val="28"/>
              </w:rPr>
              <w:t>Частный детектив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Т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частный нотариус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106" w:hanging="0"/>
              <w:rPr>
                <w:sz w:val="28"/>
              </w:rPr>
            </w:pPr>
            <w:r>
              <w:rPr>
                <w:sz w:val="28"/>
              </w:rPr>
              <w:t>Нотариус, занимающийся частной практикой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0</w:t>
            </w:r>
          </w:p>
        </w:tc>
      </w:tr>
      <w:tr>
        <w:trPr/>
        <w:tc>
          <w:tcPr>
            <w:tcW w:w="150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249" w:hanging="0"/>
              <w:jc w:val="center"/>
              <w:rPr/>
            </w:pPr>
            <w:r>
              <w:rPr>
                <w:b/>
                <w:bCs/>
                <w:sz w:val="28"/>
              </w:rPr>
              <w:t>Коды категории плательщика страховых взносов, используемые в форме СЗВ-1  и коды категории застрахованного лица, используемые в форме СЗВ-3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Р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наем/работник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92" w:hanging="0"/>
              <w:rPr>
                <w:sz w:val="28"/>
              </w:rPr>
            </w:pPr>
            <w:r>
              <w:rPr>
                <w:sz w:val="28"/>
              </w:rPr>
              <w:t>Наемный работник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для всех категорий наемных работников, на заработок которых начисляются страховые взносы, уплачиваемые работодателе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Х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член ферм/хоз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92" w:hanging="0"/>
              <w:rPr>
                <w:sz w:val="28"/>
              </w:rPr>
            </w:pPr>
            <w:r>
              <w:rPr>
                <w:sz w:val="28"/>
              </w:rPr>
              <w:t>Крестьянское (фермерское) хозяйство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для членов и глав крестьянских (фермерских) хозяйст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/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адвокат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92" w:hanging="0"/>
              <w:rPr>
                <w:sz w:val="28"/>
              </w:rPr>
            </w:pPr>
            <w:r>
              <w:rPr>
                <w:sz w:val="28"/>
              </w:rPr>
              <w:t>Адвокат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для членов коллегии адвокат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Х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mallCaps/>
                <w:sz w:val="28"/>
              </w:rPr>
              <w:t>с/х организация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92" w:hanging="0"/>
              <w:rPr/>
            </w:pPr>
            <w:r>
              <w:rPr>
                <w:sz w:val="28"/>
              </w:rPr>
              <w:t>Работник сельскохозяйственной организаци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для наемных работников сельскохозяйственных организац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/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П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инд/предприн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92" w:hanging="0"/>
              <w:rPr>
                <w:sz w:val="28"/>
              </w:rPr>
            </w:pPr>
            <w:r>
              <w:rPr>
                <w:sz w:val="28"/>
              </w:rPr>
              <w:t>Индивидуальный предприниматель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3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В случае, если застрахованное лицо, о котором содержит сведения форма СЗВ–3, относится к одной из перечисленных выше категорий и, кроме того, является инвалидом (относится к категории, поименованной в статье №239, пункт 1, подпункт 1 и подпункт 3  Налогового кодекса РФ), для него указывается соответствующий код категории, дополненный буквами “ИВ”. Например: НРИВ, СХИВ и т.д. При этом наименование категории дополняется символом “</w:t>
            </w:r>
            <w:r>
              <w:rPr>
                <w:smallCaps/>
                <w:sz w:val="28"/>
              </w:rPr>
              <w:t>/”</w:t>
            </w:r>
            <w:r>
              <w:rPr>
                <w:sz w:val="28"/>
              </w:rPr>
              <w:t xml:space="preserve"> и буквами  </w:t>
            </w:r>
            <w:r>
              <w:rPr>
                <w:smallCaps/>
                <w:sz w:val="28"/>
              </w:rPr>
              <w:t>“инв</w:t>
            </w:r>
            <w:r>
              <w:rPr>
                <w:sz w:val="28"/>
              </w:rPr>
              <w:t>”. Например: “</w:t>
            </w:r>
            <w:r>
              <w:rPr>
                <w:smallCaps/>
                <w:sz w:val="28"/>
              </w:rPr>
              <w:t>наем/работник/инв</w:t>
            </w:r>
            <w:r>
              <w:rPr>
                <w:sz w:val="28"/>
              </w:rPr>
              <w:t>”, “</w:t>
            </w:r>
            <w:r>
              <w:rPr>
                <w:smallCaps/>
                <w:sz w:val="28"/>
              </w:rPr>
              <w:t>с/х организация/инв</w:t>
            </w:r>
            <w:r>
              <w:rPr>
                <w:sz w:val="28"/>
              </w:rPr>
              <w:t>” и т.д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В случае, если застрахованное лицо, о котором содержит сведения форма СЗВ–3, относится категории НР или СХ и, кроме того, является наемным работником, на заработок которого взносы, уплачиваемые работодателем в ПФР, не начисляются (относится к категории, поименованной в статье №239, пункт 1, подпункт 2 Налогового кодекса РФ), для него указывается соответствующий код категории, дополненный буквами “ОВ”. Например: НРОВ, СХОВ. При  этом наименование категории дополняется символом “</w:t>
            </w:r>
            <w:r>
              <w:rPr>
                <w:smallCaps/>
                <w:sz w:val="28"/>
              </w:rPr>
              <w:t>/”</w:t>
            </w:r>
            <w:r>
              <w:rPr>
                <w:sz w:val="28"/>
              </w:rPr>
              <w:t xml:space="preserve"> и  буквами </w:t>
            </w:r>
            <w:r>
              <w:rPr>
                <w:smallCaps/>
                <w:sz w:val="28"/>
              </w:rPr>
              <w:t>“ов</w:t>
            </w:r>
            <w:r>
              <w:rPr>
                <w:sz w:val="28"/>
              </w:rPr>
              <w:t>”. Например: “</w:t>
            </w:r>
            <w:r>
              <w:rPr>
                <w:smallCaps/>
                <w:sz w:val="28"/>
              </w:rPr>
              <w:t>наем/работник/ов</w:t>
            </w:r>
            <w:r>
              <w:rPr>
                <w:sz w:val="28"/>
              </w:rPr>
              <w:t>”, “</w:t>
            </w:r>
            <w:r>
              <w:rPr>
                <w:smallCaps/>
                <w:sz w:val="28"/>
              </w:rPr>
              <w:t>с/х организация/ов</w:t>
            </w:r>
            <w:r>
              <w:rPr>
                <w:sz w:val="28"/>
              </w:rPr>
              <w:t>”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РЕД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0" w:hanging="0"/>
              <w:jc w:val="center"/>
              <w:rPr/>
            </w:pPr>
            <w:r>
              <w:rPr>
                <w:smallCaps/>
                <w:sz w:val="28"/>
              </w:rPr>
              <w:t>наемный/единый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92" w:hanging="0"/>
              <w:rPr/>
            </w:pPr>
            <w:r>
              <w:rPr>
                <w:sz w:val="28"/>
              </w:rPr>
              <w:t>Наемный работник предприятия, уплачивающего единый налог на вмененный доход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28" w:hanging="0"/>
              <w:rPr/>
            </w:pPr>
            <w:r>
              <w:rPr>
                <w:sz w:val="28"/>
              </w:rPr>
              <w:t>Указывается для всех категорий наемных работников организаций, уплачивающих единый налог на вмененный дохо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ПЕД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0" w:hanging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инд/единый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92" w:hanging="0"/>
              <w:rPr/>
            </w:pPr>
            <w:r>
              <w:rPr>
                <w:sz w:val="28"/>
              </w:rPr>
              <w:t>Индивидуальный предприниматель, уплачивающий единый налог на вмененный доход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28" w:hanging="0"/>
              <w:rPr/>
            </w:pPr>
            <w:r>
              <w:rPr>
                <w:sz w:val="28"/>
              </w:rPr>
              <w:t>Указывается для индивидуальных предпринимателей, уплачивающих единый налог на вмененный доход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1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0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  <w:tr>
        <w:trPr/>
        <w:tc>
          <w:tcPr>
            <w:tcW w:w="150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Коды категории застрахованного лица, используемые в фо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</w:rPr>
                <w:t>рме АДВ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-6-1 при представлении форм    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249" w:hanging="0"/>
              <w:jc w:val="center"/>
              <w:rPr>
                <w:b/>
                <w:b/>
                <w:bCs/>
                <w:sz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</w:rPr>
                <w:t>СЗВ-4-1</w:t>
              </w:r>
            </w:hyperlink>
            <w:r>
              <w:rPr>
                <w:b/>
                <w:bCs/>
                <w:sz w:val="28"/>
              </w:rPr>
              <w:t xml:space="preserve"> и </w:t>
            </w:r>
            <w:hyperlink r:id="rId4">
              <w:r>
                <w:rPr>
                  <w:rStyle w:val="InternetLink"/>
                  <w:b/>
                  <w:bCs/>
                  <w:sz w:val="28"/>
                </w:rPr>
                <w:t>СЗВ-4-2</w:t>
              </w:r>
            </w:hyperlink>
            <w:r>
              <w:rPr>
                <w:b/>
                <w:bCs/>
                <w:sz w:val="28"/>
              </w:rPr>
              <w:t xml:space="preserve"> и коды основного тарифа, используемые в форме </w:t>
            </w:r>
            <w:hyperlink r:id="rId5">
              <w:r>
                <w:rPr>
                  <w:rStyle w:val="InternetLink"/>
                  <w:b/>
                  <w:bCs/>
                  <w:sz w:val="28"/>
                </w:rPr>
                <w:t>АДВ-11</w:t>
              </w:r>
            </w:hyperlink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Р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наем/работник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</w:rPr>
            </w:pPr>
            <w:r>
              <w:rPr>
                <w:sz w:val="28"/>
              </w:rPr>
              <w:t>Наемный работник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всех категорий наемных работников, на заработок которых начисляются страховые взносы, уплачиваемые работодателе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2 по 31.12.2009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Х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mallCaps/>
                <w:sz w:val="28"/>
              </w:rPr>
              <w:t>с/х организация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</w:rPr>
              <w:t>Работник сельскохозяйственной организации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наемных работников сельскохозяйственных организац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2 по 31.12.2009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ДП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стаж/добров/правоотн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</w:rPr>
              <w:t>Лица, добровольно вступившие в правоотношения по обязательному пенсионному страхованию.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лиц, добровольно вступивших в правоотношения по обязательному пенсионному страхованию и осуществляющих уплату страховых взносов в бюджет ПФР за себя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2 по 31.12.2009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П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mallCaps/>
                <w:sz w:val="28"/>
              </w:rPr>
              <w:t>добров/правоотн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</w:rPr>
            </w:pPr>
            <w:r>
              <w:rPr>
                <w:sz w:val="28"/>
              </w:rPr>
              <w:t>Физическое лицо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физических лиц, в отношении которых осуществляется уплата страховых взносов в бюджет ПФР другим лицом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02 по 31.12.2009</w:t>
            </w:r>
          </w:p>
        </w:tc>
      </w:tr>
      <w:tr>
        <w:trPr/>
        <w:tc>
          <w:tcPr>
            <w:tcW w:w="150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24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ы категории застрахованного лица, используемые в формах СЗВ-3, АДВ-6-1 при представлении форм СЗВ-4-1 и СЗВ-4-2, СЗВ-6-1, СЗВ-6-2, АДВ-6-3, АДВ-6-2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Р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безработный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</w:rPr>
              <w:t>Лицо, получающее пособие по безработице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лиц, признанных в установленном порядке безработны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8" w:hanging="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8" w:hanging="0"/>
              <w:jc w:val="center"/>
              <w:rPr>
                <w:sz w:val="28"/>
              </w:rPr>
            </w:pPr>
            <w:r>
              <w:rPr>
                <w:sz w:val="28"/>
              </w:rPr>
              <w:t>01.01. 2000</w:t>
            </w:r>
          </w:p>
        </w:tc>
      </w:tr>
      <w:tr>
        <w:trPr/>
        <w:tc>
          <w:tcPr>
            <w:tcW w:w="1503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28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Коды категории застрахованного лица (код тарифа для плательщиков страховых взносов и т.д.), используемые при представлении сведений в формах СПВ-1, АДВ-6-2, АДВ-6-3, АДВ-6-4, СЗВ-6-1, СЗВ-6-2  и СЗВ-6-3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Р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  <w:szCs w:val="24"/>
              </w:rPr>
              <w:t>наем/работник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>Наемный работник страхователя, на выплаты и иные вознаграждения которого начисляются страховые взносы.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Указывается для всех категорий работников, на выплаты и иные вознаграждения которых начисляются страховые взносы, уплачиваемые страхователем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5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 201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Х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</w:rPr>
              <w:t>с/х товаропроизводители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>Работники сельскохозяйственных товаропроизводителей (за исключением организаций и индивидуальна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.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Указывается для работников плательщиков страховых взносов, отвечающих критериям, указанным в  статье 346 Налогового кодекса Российской Федерации (указывается для плательщиков страховых взносов, которые применяют пониженный тариф страховых взносов в соответствии с пунктом 1 части 2 статьи 57 и пунктом 1 части 1 статьи 58 Федерального закона от 24.07.2009 № 212-ФЗ.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ДП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стаж/добров/правоотн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</w:rPr>
              <w:t>Лица, добровольно вступившие в правоотношения по обязательному пенсионному страхованию.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лиц, добровольно вступивших в правоотношения по обязательному пенсионному страхованию и осуществляющих уплату страховых взносов в бюджет ПФР за себя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П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mallCaps/>
                <w:sz w:val="28"/>
              </w:rPr>
              <w:t>добров/правоотн</w:t>
            </w:r>
          </w:p>
        </w:tc>
        <w:tc>
          <w:tcPr>
            <w:tcW w:w="4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</w:rPr>
            </w:pPr>
            <w:r>
              <w:rPr>
                <w:sz w:val="28"/>
              </w:rPr>
              <w:t>Физическое лицо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физических лиц, в отношении которых осуществляется уплата страховых взносов в бюджет ПФР другим лицом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ОЗОИ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>
                <w:smallCaps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mallCaps/>
                <w:sz w:val="28"/>
                <w:szCs w:val="24"/>
              </w:rPr>
              <w:t>особая зона/организации инвалидов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mallCaps/>
                <w:sz w:val="28"/>
                <w:szCs w:val="20"/>
              </w:rPr>
            </w:pPr>
            <w:r>
              <w:rPr>
                <w:smallCaps/>
                <w:sz w:val="28"/>
                <w:szCs w:val="20"/>
              </w:rPr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Работники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, организаций и индивидуальных предпринимателей, применяющих упрощенную систему налогообложения, для организаций и индивидуальных предпринимателей, уплачивающих единый налог на вмененный доход для отдельных видов деятельности (в отношении выплат и иных вознаграждений, производимых физическим лицам в связи с ведением предпринимательской деятельности, облагаемой единым налогом на вмененный доход для отдельных видов деятельности), для плательщиков страховых взносов, производящих выплаты и иные вознаграждения физическим лицам, являющимся инвалидами I, II или III группы, - в отношении указанных выплат и вознаграждений, для общественных организаций инвалидов (в том числе созданных как союзы общественных организаций инвалидов), среди членов которых инвалиды и их законные представители составляют не менее 80 процентов, их региональных и местных отделений (далее - общественные организации инвалидов), для организаций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для учреждений, созданных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, которые применяют пониженный тариф страховых взносов  в соответствии с пунктом 2 части 2 статьи 57 Федерального закона от 24.07.2009 № 212-ФЗ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Указывается для работников плательщиков страховых взносов, которые применяют пониженный тариф страховых взносов в соответствии с пунктом 2 части 2 статьи 57 и пунктами 3 и 5 части 1 статьи 58 Федерального закона от 24.07.2009 № 212-ФЗ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/>
            </w:pPr>
            <w:r>
              <w:rPr>
                <w:sz w:val="28"/>
              </w:rPr>
              <w:t>с 01.01.2010</w:t>
            </w:r>
          </w:p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СХН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</w:rPr>
              <w:t>ЕДИНЫЙ/С/Х/</w:t>
            </w:r>
          </w:p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НАЛОГ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>
                <w:sz w:val="28"/>
              </w:rPr>
              <w:t>Работники организаций и индивидуальных предпринимателей, применяющих единый сельскохозяйственный налог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Указывается для работников плательщиков страховых взносов, которые применяют пониженный тариф страховых взносов в соответствии с пунктом 3 части 2 статьи 57 и пунктом 2 части 1 и частью 2 статьи 58 Федерального закона от 24.07.2009 № 212-ФЗ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 01.01.201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8"/>
              </w:rPr>
            </w:pPr>
            <w:r>
              <w:rPr>
                <w:bCs/>
                <w:sz w:val="28"/>
              </w:rPr>
              <w:t>по 31.12.201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СЕН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  <w:tab w:val="left" w:pos="1657" w:leader="none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</w:rPr>
              <w:t>УПРОЩЕН/СИСТЕМА/ЕДИНЫЙ/НАЛОГ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>Работники организаций и индивидуальных предпринимателей, применяющих упрощенную систему налогообложения; организаций и индивидуальных предпринимателей, уплачивающих единый налог на вмененный доход для отдельных видов деятельности (в отношении выплат и иных вознаграждений, производимых физическим лицам в связи с ведением предпринимательской деятельности, облагаемой единым налогом на вмененный доход для отдельных видов деятельности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Указывается для работников плательщиков страховых взносов, которые применяют пониженный тариф страховых взносов в соответствии с  пунктом 2 части 2 статьи 57 Федерального закона от 24.07.2009 № 212-ФЗ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по 31.12.20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</w:rPr>
              <w:t>ФИЗИЧЕСКИЕ ЛИЦА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 xml:space="preserve">Индивидуальные предприниматели, адвокаты, нотариусы, занимающиеся частной практикой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Указывается для плательщиков страховых взносов, не производящих выплаты и иные вознаграждения физическим лицам  в соответствии с пунктом 2 части 1 статьи 5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 xml:space="preserve">    </w:t>
            </w:r>
            <w:r>
              <w:rPr>
                <w:b/>
                <w:bCs/>
                <w:sz w:val="28"/>
                <w:szCs w:val="20"/>
              </w:rPr>
              <w:t>ХМН</w:t>
            </w:r>
            <w:r>
              <w:rPr>
                <w:b/>
                <w:bCs/>
                <w:sz w:val="28"/>
              </w:rPr>
              <w:t xml:space="preserve">    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Организации народных художественных промыслов и семейных (родовых) общин коренных малочисленных народов Севера, Сибири и Дальнего Востока            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>
                <w:sz w:val="28"/>
              </w:rPr>
              <w:t xml:space="preserve">Работники организаций  народных художественных промыслов и семейных (родовых) общин коренных малочисленных народов Севера, Сибири и Дальнего Востока Российской Федерации, занимающихся традиционными отраслями хозяйствования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ОО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бщественные организации инвалидов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autoSpaceDE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тники организаций, производящих выплаты и иные вознаграждения физическим лицам, являющимся инвалидами I, II или III группы, - в отношении указанных выплат и вознаграждений, для общественных организаций инвалидов, для организаций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для учреждений, созданных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, </w:t>
            </w:r>
            <w:r>
              <w:rPr>
                <w:sz w:val="28"/>
              </w:rPr>
              <w:t>которые применяют пониженный тариф страховых взносов  в соответствии с пунктом 3 части 1 и частью 2 статьи 58 Федерального закона от 24.07.2009 № 212-ФЗ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Х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Хозяйственные общества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Работники  хозяйственных обществ, созданных после 13 августа 2009 года бюджетными научными учреждениями в соответствии с Федеральным законом от 23 августа 1996 года N 127-ФЗ "О науке и государственной научно-технической политике" и образовательными учреждениями высшего профессионального образования в соответствии с Федеральным законом от 22 августа 1996 года N 125-ФЗ "О высшем и послевузовском профессиональном образовании"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плательщиков страховых взносов, которые применяют пониженный тариф страховых взносов в соответствии с пунктом 4 части 1и частью 3 статьи 58 Федерального закона от 24.07.2009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ТВЭЗ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Технико-внедренческая особая экономическая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аботники организаций и индивидуальных предпринимателей, заключивших с органанми управления особыми экономическими зонами соглашения об осуществлении технико-внедренческой деятельности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, для организаций и индивидуальных предпринимателей, заключивших соглашение об осуществлении туристско-рекреационной деятельности и производящих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 плательщиков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      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ОДИ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rPr/>
            </w:pPr>
            <w:r>
              <w:rPr>
                <w:sz w:val="28"/>
              </w:rPr>
              <w:t xml:space="preserve">Разработка, реализация программ для ЭВМ, баз данных, установка, тестирование и сопровождение программ для ЭВМ, баз данных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аботники организаций, осуществляющих деятельность в области информационных технологий, которыми признаются российские организации, осуществляющие разработку и реализацию разработанных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в соответствии с пунктом 4 части 2 статьи 57, пунктом 6 части 1 и частью 3 статьи 58 при соблюдении условий, установленных частями 2.1 - 2.2 статьи 57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СМ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Работники российских организаций и индивидуальных предпринимателей, осуществляющих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>
                <w:sz w:val="28"/>
              </w:rPr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rPr/>
            </w:pPr>
            <w:r>
              <w:rPr>
                <w:sz w:val="28"/>
              </w:rPr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плательщиков страховых взносов, которые применяют пониженный тариф страховых взносов в соответствии с пунктом 7 части 1и частью 3.1 статьи 58 Федерального закона от 24.07.2009 № 212-ФЗ при соблюдении условий, установленных частями 1.1 и 1.2 статьи 58 Федерального закона от 24.07.2009       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Cs w:val="20"/>
              </w:rPr>
            </w:pPr>
            <w:r>
              <w:rPr>
                <w:szCs w:val="20"/>
              </w:rPr>
              <w:t>ПНЭД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4"/>
              </w:rPr>
              <w:t>Организации и индивидуальные предприниматели, применяющие упрощенную систему налогообложения, по определенным основным видам экономической деятельности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Работники организаций и индивидуальных предпринимателей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" w:firstLine="182"/>
              <w:jc w:val="both"/>
              <w:outlineLvl w:val="0"/>
              <w:rPr/>
            </w:pPr>
            <w:r>
              <w:rPr>
                <w:sz w:val="28"/>
                <w:szCs w:val="24"/>
              </w:rPr>
              <w:t xml:space="preserve">     </w:t>
            </w:r>
            <w:r>
              <w:rPr>
                <w:sz w:val="28"/>
                <w:szCs w:val="24"/>
              </w:rPr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</w:t>
            </w:r>
            <w:r>
              <w:rPr>
                <w:sz w:val="28"/>
              </w:rPr>
              <w:t>1 статьи 58 Федерального закона от 24.07.2009 № 212-Ф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    </w:t>
            </w:r>
            <w:r>
              <w:rPr>
                <w:sz w:val="28"/>
                <w:szCs w:val="26"/>
              </w:rPr>
              <w:t>я 10)  производ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тальной проволо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в соответствии с пунктом 8 части 1 и частью 3.2 статьи 58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  01.01.2011</w:t>
            </w:r>
          </w:p>
          <w:p>
            <w:pPr>
              <w:pStyle w:val="Heading6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по 31.12.201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Cs w:val="20"/>
              </w:rPr>
            </w:pPr>
            <w:r>
              <w:rPr>
                <w:szCs w:val="20"/>
              </w:rPr>
              <w:t>ИЦС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Организации/участники проектов «Сколково»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 xml:space="preserve">Работники организаций, получивших статус участников проекта по осуществлению исследований, разработок и коммерциализации их результатов в соответствии с Федеральным законом от 28 сентября 2010 года № 244-ФЗ "Об инновационном центре "Сколково"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 xml:space="preserve">Указывается для работников плательщиков страховых взносов, получивших статус участников проекта по осуществлению исследований, разработок и коммерциализации их результатов в соответствии с Федеральным законом «Об инновационном центре «Сколково», в соответствии с пунктом 2 части 2 статьи 57 и  статьей 58.1 Федерального закона от 24.07.2009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01.01.20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bCs/>
                <w:sz w:val="28"/>
              </w:rPr>
              <w:t xml:space="preserve">В течении 10 лет со дня получения статуса участников проекта 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>АСБ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Аптечные организации, организации социального обслуживания населения и благотворительные организации            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Работники аптечных  организаций, уплачивающих единый налог на вмененный доход для отдельных видов деятельности; индивидуальных предпринимателей, имеющих лицензию на фармацевтическую деятельность и уплачивающих единый налог на вмененный доход для отдельных видов деятельности; в отношении выплат и вознаграждений, производимых физическими лицами в связи с осуществлением фармацевтической деятельности, некоммерческих организаций, применяющих упрощенную систему налогообложения и осуществляющих деятельность в области социального обслуживания населения, нак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; благотворительных организаций, применяющих упрощенную систему налогообложе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 в соответствии с пунктами  10-12 части 1 и пунктом 3.4. части 2 статьи 58 Федерального закона от 24.07.2009 № 212-ФЗ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Э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z w:val="28"/>
              </w:rPr>
              <w:t>Член экипажей судов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>Члены экипажей судов, зарегистрированных в Российском международном реестре судов за исполнение обязанностей члена экипажа судн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/>
            </w:pPr>
            <w:r>
              <w:rPr>
                <w:sz w:val="28"/>
              </w:rPr>
              <w:t>Указывается для членов экипажей судов, зарегистрированных в Российском международном реестре судов  (</w:t>
            </w:r>
            <w:r>
              <w:rPr>
                <w:color w:val="FF0000"/>
                <w:sz w:val="28"/>
              </w:rPr>
              <w:t xml:space="preserve">пункт  9 части 1 и пункт 3.3 части 2 статьи 58 </w:t>
            </w:r>
            <w:r>
              <w:rPr>
                <w:sz w:val="28"/>
              </w:rPr>
              <w:t>Федерального закона от 24.07.2009 № 212-ФЗ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ИНЖ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z w:val="28"/>
              </w:rPr>
              <w:t xml:space="preserve">организации, оказывающие инжиниринговые услуги            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 xml:space="preserve">Работники организаций, оказывающих инжиниринговые услуги, за исключением организаций, заключивших с органами  управления особыми экономическими зонами соглашение об осуществлении технико-внедренческой деятельности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>
                <w:sz w:val="28"/>
              </w:rPr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 в соответствии с пунктом 13  части 1 и пунктом 3.5. части 2 статьи 58 Федерального закона от 24.07.2009 № 212-ФЗ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0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И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>
                <w:smallCaps/>
                <w:sz w:val="28"/>
                <w:szCs w:val="24"/>
              </w:rPr>
            </w:pPr>
            <w:r>
              <w:rPr>
                <w:sz w:val="28"/>
              </w:rPr>
              <w:t xml:space="preserve">организации, оказывающие инжиниринговые услуги, временно проживающие или временно пребывающие  работники            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Работники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организаций, оказывающих инжиниринговые услуги, за исключением организаций, заключивших с органами  управления особыми экономическими зонами соглашение об осуществлении технико-внедренческой деятельности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для работников плательщиков страховых взносов, которые применяют пониженный тариф страховых взносов  в соответствии с пунктом 13  части 1 и пунктом 3.5. части 2 статьи 58 Федерального закона от 24.07.2009 № 212-ФЗ в отношении застрахованных лиц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0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Н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  <w:szCs w:val="24"/>
              </w:rPr>
              <w:t>временно проживающий/ временно пребывающий/наем/работник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 xml:space="preserve">Наемный работник страхователя, на выплаты и иные вознаграждения которого начисляются страховые взносы </w:t>
            </w:r>
            <w:r>
              <w:rPr>
                <w:sz w:val="28"/>
              </w:rPr>
              <w:t>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.</w:t>
            </w:r>
            <w:r>
              <w:rPr>
                <w:sz w:val="28"/>
                <w:szCs w:val="24"/>
              </w:rPr>
              <w:t xml:space="preserve"> 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Указывается страхователями, у которых отсутствует право применения пониженных тарифов страховых взносов  в отношении застрахованных лиц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.</w:t>
            </w:r>
            <w:r>
              <w:rPr>
                <w:sz w:val="28"/>
                <w:szCs w:val="24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С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  <w:szCs w:val="24"/>
              </w:rPr>
              <w:t>временно проживающий/ временно пребывающий/</w:t>
            </w:r>
            <w:r>
              <w:rPr>
                <w:smallCaps/>
                <w:sz w:val="28"/>
              </w:rPr>
              <w:t>с/х товаропроизводители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78" w:hanging="0"/>
              <w:rPr/>
            </w:pPr>
            <w:r>
              <w:rPr>
                <w:sz w:val="28"/>
                <w:szCs w:val="24"/>
              </w:rPr>
              <w:t xml:space="preserve">Работники сельскохозяйственных товаропроизводителей (за исключением организаций и индивидуальнах предпринимателей, применяющих единый сельскохозяйственный налог, организаций народных художественных промыслов и семейных (родовых) общин коренных малочисленных народов Севера, занимающихся традиционными отраслями хозяйствования) </w:t>
            </w:r>
            <w:r>
              <w:rPr>
                <w:sz w:val="28"/>
              </w:rPr>
              <w:t>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.</w:t>
            </w:r>
            <w:r>
              <w:rPr>
                <w:sz w:val="28"/>
                <w:szCs w:val="24"/>
              </w:rPr>
              <w:t xml:space="preserve"> .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казывается плательщиками страховых взносов, отвечающих критериям, указанным в  статье 346 Налогового кодекса Российской Федерации (указывается для плательщиков страховых взносов, которые применяют пониженный тариф страховых взносов в соответствии с пунктом 1 части 2 статьи 57 и пунктом 1 части 1 статьи 58 Федерального закона от 24.07.2009 № 212-ФЗ) </w:t>
            </w:r>
            <w:r>
              <w:rPr>
                <w:sz w:val="28"/>
              </w:rPr>
              <w:t>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-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ПЕ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right="86" w:hanging="0"/>
              <w:jc w:val="center"/>
              <w:rPr/>
            </w:pPr>
            <w:r>
              <w:rPr>
                <w:smallCaps/>
                <w:sz w:val="28"/>
                <w:szCs w:val="24"/>
              </w:rPr>
              <w:t xml:space="preserve">временно проживающий/ временно пребывающий/ </w:t>
            </w:r>
            <w:r>
              <w:rPr>
                <w:smallCaps/>
                <w:sz w:val="24"/>
              </w:rPr>
              <w:t>ЕДИНЫЙ/С/Х/</w:t>
            </w:r>
          </w:p>
          <w:p>
            <w:pPr>
              <w:pStyle w:val="Style8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mallCaps/>
                <w:sz w:val="28"/>
              </w:rPr>
            </w:pPr>
            <w:r>
              <w:rPr>
                <w:smallCaps/>
                <w:sz w:val="24"/>
              </w:rPr>
              <w:t>НАЛОГ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организаций и индивидуальных предпринимателей, применяющих единый сельскохозяйственный налог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6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Указывается 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 плательщиками страховых взносов, которые применяют пониженный тариф страховых взносов в соответствии с пунктом 3 части 2 статьи 57 и пунктом 2 части 1 и частью 2 статьи 58 Федерального закона от 24.07.2009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 01.01.201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8"/>
              </w:rPr>
            </w:pPr>
            <w:r>
              <w:rPr>
                <w:bCs/>
                <w:sz w:val="28"/>
              </w:rPr>
              <w:t>по 31.12.2014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0"/>
              </w:rPr>
              <w:t xml:space="preserve">   </w:t>
            </w:r>
            <w:r>
              <w:rPr>
                <w:b/>
                <w:bCs/>
                <w:sz w:val="28"/>
                <w:szCs w:val="20"/>
              </w:rPr>
              <w:t>ВПМН</w:t>
            </w:r>
            <w:r>
              <w:rPr>
                <w:b/>
                <w:bCs/>
                <w:sz w:val="28"/>
              </w:rPr>
              <w:t xml:space="preserve">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Организации народных художественных промыслов и семейных (родовых) общин коренных малочисленных народов Севера, Сибири и Дальнего Востока            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39"/>
              <w:jc w:val="both"/>
              <w:outlineLvl w:val="1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организаций  народных художественных промыслов и семейных (родовых) общин коренных малочисленных народов Севера, Сибири и Дальнего Востока Российской Федерации, занимающихся традиционными отраслями хозяйствования </w:t>
            </w:r>
          </w:p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lineRule="auto" w:line="360"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плательщиками страховых взносов, которые применяют пониженный тариф страховых взносов  в соответствии с пунктом 1 части 1 и частью 2 статьи 58 Федерального закона от 24.07.2009 № 212-ФЗ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О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бщественные организации инвалидов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autoSpaceDE w:val="false"/>
              <w:spacing w:before="0" w:after="0"/>
              <w:rPr>
                <w:sz w:val="28"/>
                <w:szCs w:val="20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- р</w:t>
            </w:r>
            <w:r>
              <w:rPr>
                <w:sz w:val="28"/>
                <w:szCs w:val="20"/>
              </w:rPr>
              <w:t xml:space="preserve">аботники организаций, производящих выплаты и иные вознаграждения физическим лицам, являющимся инвалидами I, II или III группы, - в отношении указанных выплат и вознаграждений, для общественных организаций инвалидов, для организаций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, для учреждений, созданных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, </w:t>
            </w:r>
            <w:r>
              <w:rPr>
                <w:sz w:val="28"/>
              </w:rPr>
              <w:t>которые применяют пониженный тариф страховых взносов  в соответствии с пунктом 3 части 1 и частью 2 статьи 58 Федерального закона от 24.07.2009 № 212-ФЗ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плательщиками страховых взносов, которые применяют пониженный тариф страховых взносов в соответствии с пунктом 3 части 1 и частью 2 статьи 58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Х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Хозяйственные общества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 хозяйственных обществ, созданных после 13 августа 2009 года бюджетными научными учреждениями в соответствии с Федеральным законом от 23 августа 1996 года № 127-ФЗ "О науке и государственной научно-технической политике" и образовательными учреждениями высшего профессионального образования в соответствии с Федеральным законом от 22 августа 1996 года N 125-ФЗ "О высшем и послевузовском профессиональном образовании"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плательщиками страховых взносов, которые применяют пониженный тариф страховых взносов в соответствии с пунктом 4 части 1и частью 3 статьи 58 Федерального закона от 24.07.2009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Т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Технико-внедренческая особая экономическая зона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организаций и индивидуальных предпринимателей, имеющих статус резидента технико-внедренческой особой экономической зоны и производящих выплаты физическим лицам, работающим на территории технико-внедренческой особой экономической зон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 плательщиками  страховых взносов, которые применяют пониженный тариф страховых взносов в соответствии с пунктом 5 части 1 и частью 3 статьи 58  Федерального закона от 24.07.2009       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И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8" w:hanging="0"/>
              <w:rPr/>
            </w:pPr>
            <w:r>
              <w:rPr>
                <w:sz w:val="28"/>
              </w:rPr>
              <w:t xml:space="preserve">Разработка, реализация программ для ЭВМ, баз данных, установка, тестирование и сопровождение программ для ЭВМ, баз данных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организаций, осуществляющих деятельность в области информационных технологий, которыми признаются российские организации, осуществляющие разработку и реализацию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плательщиками страховых взносов, которые применяют пониженный тариф страховых взносов в соответствии с пунктом 4 части 2 статьи 57, пунктом 6 части 1 и частью 3 статьи 58 при соблюдении условий, установленных частями 2.1 - 2.2 статьи 57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9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ПС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российских организаций и индивидуальных предпринимателей, осуществляющих производство, выпуск в свет (в эфир) и (или) издание  средств массовой информации (за исключением средств массовой информации, специализирующихся на сообщениях и материалах 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ind w:firstLine="182"/>
              <w:jc w:val="both"/>
              <w:rPr/>
            </w:pPr>
            <w:r>
              <w:rPr>
                <w:sz w:val="28"/>
              </w:rPr>
              <w:t>а) деятельность в области организации отдыха и развлечений, культуры и спорта - 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widowControl w:val="false"/>
              <w:autoSpaceDE w:val="false"/>
              <w:ind w:firstLine="182"/>
              <w:rPr/>
            </w:pPr>
            <w:r>
              <w:rPr>
                <w:sz w:val="28"/>
              </w:rPr>
              <w:t>б) издательская и полиграфическая деятельность, тиражирование записанных носителей информации - 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 плательщиками страховых взносов, которые применяют пониженный тариф страховых взносов в соответствии с пунктом 7 части 1и частью 3.1 статьи 58 Федерального закона от 24.07.2009 № 212-ФЗ при соблюдении условий, установленных частями 1.1 и 1.2 статьи 58 Федерального закона от 24.07.2009       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 31.12.2014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Cs w:val="20"/>
              </w:rPr>
            </w:pPr>
            <w:r>
              <w:rPr>
                <w:szCs w:val="20"/>
              </w:rPr>
              <w:t>ВПЭ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  <w:szCs w:val="24"/>
              </w:rPr>
              <w:t>Организации и индивидуальные предприниматели, применяющие упрощенную систему налогообложения, по определенным основным видам экономической деятельности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</w:t>
            </w:r>
            <w:r>
              <w:rPr>
                <w:sz w:val="28"/>
                <w:szCs w:val="24"/>
              </w:rPr>
              <w:t>аботники организаций и индивидуальных предпринимателей, применяющих упрощенную систему налогообложения, основным видом экономической деятельности (классифицируемым в соответствии с Общероссийским классификатором видов экономической деятельности) которых являю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а) производство пищев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б) производство минеральных вод и других безалкогольных напит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в) текстильное и швейн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) производство кожи, изделий из кожи и производство обув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д) обработка древесины и производство изделий из дере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) химическое производ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ж) производство резиновых и пластмассовы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з) производство прочих неметаллических минеральных проду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и) производство готовых металлических 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к) производство машин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л) производство электрооборудования, электронного и оптического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) производство транспортных средств и оборуд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) производство мебе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о) производство спортивных това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) производство игр и игруш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р) научные исследования и разработ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) образо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т) здравоохранение и предоставление соци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у) деятельность спортивных объе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) прочая деятельность в области спор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) обработка вторичного сыр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ц) строительст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ч) техническое обслуживание и ремонт авто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ш) удаление сточных вод, отходов и аналогичная деятель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щ) транспорт и связ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ы) предоставление персо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э) производство целлюлозы, древесной массы, бумаги, картона и изделий из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ю) производство музыкальных инстр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) производство различной продукции, не включенной в другие группиров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.1) ремонт бытовых изделий и предметов лично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2) управление недвижимым имуществ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3) деятельность, связанная с производством, прокатом и показом филь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4) деятельность библиотек, архивов, учреждений клубного типа (за исключением деятельности клуб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5) деятельность музеев и охрана исторических мест и зда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4"/>
              </w:rPr>
              <w:t>я.6) деятельность ботанических садов, зоопарков и заповед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1" w:firstLine="182"/>
              <w:jc w:val="both"/>
              <w:outlineLvl w:val="0"/>
              <w:rPr/>
            </w:pPr>
            <w:r>
              <w:rPr>
                <w:sz w:val="28"/>
                <w:szCs w:val="24"/>
              </w:rPr>
              <w:t xml:space="preserve">     </w:t>
            </w:r>
            <w:r>
              <w:rPr>
                <w:sz w:val="28"/>
                <w:szCs w:val="24"/>
              </w:rPr>
              <w:t xml:space="preserve">я.7) деятельность, связанная с использованием вычислительной техники и информационных технологий, за исключением организаций и индивидуальных предпринимателей, указанных в пунктах 5 и 6 части </w:t>
            </w:r>
            <w:r>
              <w:rPr>
                <w:sz w:val="28"/>
              </w:rPr>
              <w:t>1 статьи 58 Федерального закона от 24.07.2009 № 212-Ф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8) розничная торговля фармацевтическими и медицинскими товарами, ортопедическими 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6"/>
              </w:rPr>
              <w:t>я.9) производство гнутых стальных профи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>
                <w:sz w:val="28"/>
              </w:rPr>
            </w:pPr>
            <w:r>
              <w:rPr>
                <w:sz w:val="28"/>
                <w:szCs w:val="26"/>
              </w:rPr>
              <w:t xml:space="preserve">    </w:t>
            </w:r>
            <w:r>
              <w:rPr>
                <w:sz w:val="28"/>
                <w:szCs w:val="26"/>
              </w:rPr>
              <w:t>я 10)  производств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тальной проволо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плательщиками страховых взносов, которые применяют пониженный тариф страховых взносов в соответствии с пунктом 8 части 1 и частью 3.2 статьи 58 Федерального закона от 24.07.2009 № 212-Ф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  01.01.2012</w:t>
            </w:r>
          </w:p>
          <w:p>
            <w:pPr>
              <w:pStyle w:val="Heading6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по 31.12.2013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Cs w:val="20"/>
              </w:rPr>
            </w:pPr>
            <w:r>
              <w:rPr>
                <w:szCs w:val="20"/>
              </w:rPr>
              <w:t>ВПЦ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Организации/участники проектов «Сколково»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2"/>
              <w:jc w:val="both"/>
              <w:outlineLvl w:val="0"/>
              <w:rPr/>
            </w:pPr>
            <w:r>
              <w:rPr>
                <w:sz w:val="28"/>
              </w:rPr>
              <w:t xml:space="preserve"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организаций, получивших статус участников проекта по осуществлению исследований, разработок и коммерциализации их результатов в соответствии с Федеральным законом от 28 сентября 2010 года № 244-ФЗ "Об инновационном центре "Сколково"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sz w:val="28"/>
              </w:rPr>
              <w:t xml:space="preserve"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 плательщиков страховых взносов, отвечающих критериям, указанным в статье 145.1 Налогового кодекса Российской Федерации, в соответствии с пунктом 2 части 2 статьи 57 и  статьей 58.1 Федерального закона от 24.07.2009 № 212-ФЗ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С 01.01.20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/>
            </w:pPr>
            <w:r>
              <w:rPr>
                <w:bCs/>
                <w:sz w:val="28"/>
              </w:rPr>
              <w:t xml:space="preserve">В течении 10 лет со дня получения статуса участников проекта </w:t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ВП</w:t>
            </w:r>
            <w:r>
              <w:rPr>
                <w:b/>
                <w:bCs/>
                <w:sz w:val="28"/>
                <w:szCs w:val="20"/>
              </w:rPr>
              <w:t>С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Аптечные организации, организации социального обслуживания населения и благотворительные организации              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>
                <w:sz w:val="28"/>
                <w:szCs w:val="20"/>
              </w:rPr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работники аптечных  организаций, уплачивающих единый налог на вмененный доход для отдельных видов деятельности; индивидуальных предпринимателей, имеющих лицензию на фармацевтическую деятельность и уплачивающих единый налог на вмененный доход для отдельных видов деятельности; некоммерческих организаций, применяющих упрощенную систему налогообложения и осуществляющих деятельность в области социального обслуживания населения; благотворительных организаций, применяющих упрощенную систему налогообложе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hanging="0"/>
              <w:rPr/>
            </w:pPr>
            <w:r>
              <w:rPr>
                <w:sz w:val="28"/>
              </w:rPr>
              <w:t>Указывается для работник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 плательщиков страховых взносов, которые применяют пониженный тариф страховых взносов  в соответствии с пунктами 9-11 части 1 и пунктом 3.3. части 2 статьи 58 Федерального закона от 24.07.2009 № 212-ФЗ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с 01.01.2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both"/>
              <w:outlineLvl w:val="1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/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ВПЭ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156" w:right="102" w:hanging="0"/>
              <w:rPr/>
            </w:pPr>
            <w:r>
              <w:rPr>
                <w:sz w:val="28"/>
              </w:rPr>
              <w:t>Член экипажей судов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20" w:after="20"/>
              <w:ind w:left="182" w:right="93" w:hanging="0"/>
              <w:rPr/>
            </w:pPr>
            <w:r>
              <w:rPr>
                <w:sz w:val="28"/>
              </w:rPr>
              <w:t>Иностранные граждане или лица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е на территории Российской Федерации или временно пребывающие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- члены экипажей судов, зарегистрированных в Российском международном реестре судов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</w:tabs>
              <w:spacing w:before="0" w:after="0"/>
              <w:ind w:left="55" w:firstLine="142"/>
              <w:rPr/>
            </w:pPr>
            <w:r>
              <w:rPr>
                <w:sz w:val="28"/>
              </w:rPr>
              <w:t xml:space="preserve">Указывается для членов экипажей судов, зарегистрированных в Российском международном реестре судов из числа иностранных граждан или лиц без гражданства (за исключением высококвалифицированных специалистов в соответствии с Федеральным законом от 25 июля 2002 года № 115-ФЗ «О правовом положении иностранных граждан в Российской Федерации»), временно проживающих на территории Российской Федерации или временно пребывающих на территории Российской Федерации и заключивших трудовой договор на неопределенный срок либо срочный трудовой договор на срок не менее шести месяцев (статья 22.1 Федерального закона от 15.12.2001 № 167-ФЗ «Об обязательном пенсионном страховании в Российской Федерации»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28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2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Код дополнительного тарифа</w:t>
      </w:r>
    </w:p>
    <w:tbl>
      <w:tblPr>
        <w:tblW w:w="15628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708"/>
        <w:gridCol w:w="3126"/>
        <w:gridCol w:w="8370"/>
        <w:gridCol w:w="1566"/>
      </w:tblGrid>
      <w:tr>
        <w:trPr/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3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8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я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И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член лэвс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Член летного экипажа воздушного судна гражданской авиации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Указывается для всех категорий наемных работников, на заработок которых начисляются страховые взносы, уплачиваемые работодателе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с           01.01. 2000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ind w:right="-7" w:hanging="0"/>
              <w:jc w:val="center"/>
              <w:rPr>
                <w:sz w:val="28"/>
              </w:rPr>
            </w:pPr>
            <w:r>
              <w:rPr>
                <w:sz w:val="28"/>
              </w:rPr>
              <w:t>31.12.2010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Территориальные условия</w:t>
      </w:r>
    </w:p>
    <w:tbl>
      <w:tblPr>
        <w:tblW w:w="15614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3544"/>
        <w:gridCol w:w="9497"/>
        <w:gridCol w:w="1559"/>
      </w:tblGrid>
      <w:tr>
        <w:trPr>
          <w:tblHeader w:val="true"/>
        </w:trPr>
        <w:tc>
          <w:tcPr>
            <w:tcW w:w="10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 законодательств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>Район Крайнего Север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Статья 14 “Пенсия в связи с работой на Крайнем Севере” Закона Российской Федерации от 20 ноября 1990г.  № 340-1 “О государственных пенсиях в Российской Федерации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2, 6, 13 пункта 1 и пункт 2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К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Местность, приравненная к районам Крайнего Север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 xml:space="preserve">Статья 14 “Пенсия в связи с работой на Крайнем Севере” Закона Российской Федерации от 20 ноября 1990г.  № 340-1 “О государственных пенсиях в Российской Федерации”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2, 6, 13 пункта 1 и пункт 2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РКС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 Крайнего Севера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ункт 4.2 статьи 14, пункт 2.2 статьи 15 Федерального закона от 17.12.2001 № 173-ФЗ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 трудовых пенсиях в Российской Федерац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ункты 7 – 14 статьи 14, пункты 6 – 9 статьи 15 Федерального закона от 17.12.2001 № 173-ФЗ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 трудовых пенсиях в Российской Федерации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8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МКСР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 xml:space="preserve">Местность, приравненная к районам Крайнего Севера 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ункт 4.2 статьи 14, пункт 2.2 статьи 15 Федерального закона от 17.12.2001 № 173-ФЗ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 трудовых пенсиях в Российской Федерац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ункты 7 – 14 статьи 14, пункты 6 – 9 статьи 15 Федерального закона от 17.12.2001 № 173-ФЗ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О трудовых пенсиях в Российской Федерации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8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>Работа в зоне отчуждения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 xml:space="preserve">Статья 31 “Пенсионное обеспечение граждан, занятых на эксплуатации Чернобыльской АЭС и на работах в зоне отчуждения” Закона Российской Федерации от 15 мая 1991г.  №1244-1 “О социальной защите граждан, подвергшихся воздействию радиации вследствие катастрофы на Чернобыльской АЭС”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оянное проживание (работа) на территории зоны проживания с правом на отселение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Статья 33 “Пенсионное обеспечение граждан, постоянно проживающих на территории зоны проживания с правом на отселение” Закона Российской Федерации от 15 мая 1991г.  №1244-1 “О социальной защите граждан, подвергшихся воздействию радиации вследствие катастрофы на Чернобыльской АЭС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оянное проживание (работа) на территории зоны проживания с льготным социально–экономическим статусом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34 “Пенсионное обеспечение граждан, постоянно проживающих на территории зоны проживания с льготным социально–экономическим статусом” Закона Российской Федерации от 15 мая 1991г.  №1244-1 “О социальной защите граждан, подвергшихся воздействию радиации вследствие катастрофы на Чернобыльской АЭС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оянное проживание (работа) в зоне отселения до переселения в другие районы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Статья 35 “Пенсионное обеспечение граждан, постоянно проживающих в зоне отселения до их переселения в другие районы” Закона Российской Федерации от 15 мая 1991г.  №1244-1 “О социальной защите граждан, подвергшихся воздействию радиации вследствие катастрофы на Чернобыльской АЭС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3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Работа в зоне отселения (по фактической продолжительности)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Статья 36 “Пенсионное обеспечение граждан, занятых на работах в зоне отселения (не проживающих в этой зоне)” Закона Российской Федерации от 15 мая 1991г.  №1244-1 “О социальной защите граждан, подвергшихся воздействию радиации вследствие катастрофы на Чернобыльской АЭС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lineRule="auto" w:line="360" w:before="120" w:after="0"/>
        <w:jc w:val="center"/>
        <w:rPr/>
      </w:pPr>
      <w:r>
        <w:rPr/>
        <w:t>Особые условия труда</w:t>
      </w:r>
    </w:p>
    <w:tbl>
      <w:tblPr>
        <w:tblW w:w="15396" w:type="dxa"/>
        <w:jc w:val="left"/>
        <w:tblInd w:w="-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1984"/>
        <w:gridCol w:w="10773"/>
        <w:gridCol w:w="1417"/>
      </w:tblGrid>
      <w:tr>
        <w:trPr>
          <w:tblHeader w:val="true"/>
        </w:trPr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10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законод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земные работы, работы с вредными условиями труда и в горячих цехах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а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ановление Кабинета Министров СССР от 26 января 1991г. №10 “Об утверждении Списков производств, работ, профессий, должностей и показателей, дающих право на льготное пенсионное обеспечение” (Список №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01.01.1996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1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ановление Кабинета Министров СССР от 26 января 1991г. №10 “Об утверждении Списков производств, работ, профессий, должностей и показателей, дающих право на льготное пенсионное обеспечение” (Список №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Б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Работы с тяжелыми условиями труда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б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ановление Кабинета Министров СССР от 26 января 1991г. №10 “Об утверждении Списков производств, работ, профессий, должностей и показателей, дающих право на льготное пенсионное обеспечение” (Список №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2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ановление Кабинета Министров СССР от 26 января 1991г. №10 “Об утверждении Списков производств, работ, профессий, должностей и показателей, дающих право на льготное пенсионное обеспечение” (Список №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 xml:space="preserve">Работа (женщин) в качестве трактористов-машинистов 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в сельском хозяйстве, других отраслях народного хозяйства, а также машинистами строительных, дорожных и погрузочно-разгрузочных машин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в” статьи 12 Закона Российской Федерации от 20 ноября 1990г. № 340-1 “О государственн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Г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Труд (женщин) в текстильной промышленности на работах с повышенной интенсивностью и тяжестью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г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1 марта 1992г. №130 “Об утверждении Списка производств и профессий текстильной промышленности, работа в которых дает женщинам право на пенсию по возрасту по достижении 50 лет и при стаже работы в этих производствах и профессиях не менее 20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4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4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1 марта 1992г. №130 “Об утверждении Списка производств и профессий текстильной промышленности, работа в которых дает женщинам право на пенсию по возрасту по достижении 50 лет и при стаже работы в этих производствах и профессиях не менее 20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>
          <w:trHeight w:val="2244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Д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в качестве рабочих локомотивных бригад и работников отдельных категорий, непосредственно осуществляющих организацию перевозок и обеспечивающих безопасность движения на железнодорожном транспорте и метрополитене, а также водителей грузовых автомобилей непосредственно в технологическом процессе на шахтах, в рудниках, разрезах и рудных карьерах на вывозе угля, сланца, руды, породы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д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4 апреля 1992г. № 272 “Об утверждении Списка рабочих локомотивных бригад, а также профессий и должностей работников отдельных категорий на железнодорожном транспорте и метрополитене, пользующихся правом на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5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5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4 апреля 1992г. № 272 “Об утверждении Списка рабочих локомотивных бригад, а также профессий и должностей работников отдельных категорий на железнодорожном транспорте и метрополитене, пользующихся правом на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Е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в экспедициях, партиях, отрядах, на участках и в бригадах непосредственно на полевых геологоразведочных, поисковых, топографо-геоде</w:t>
              <w:softHyphen/>
              <w:t>зических, геофизических, гидрографических, гидрологических, лесоустроительных и изыскательных работах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е” статьи 12 Закона Российской Федерации от 20 ноября 1990г. № 340-1 “О государственн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01.01.1996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6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Ж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Работа на лесозаготовках и лесосплаве, включая обслуживание механизмов и оборудования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ж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4 апреля 1992г. №273 “Об утверждении Списка профессий и должностей рабочих и мастеров, занятых непосредственно на лесозаготовках и лесосплаве, пользующихся правом на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</w:rPr>
              <w:t xml:space="preserve">с 01.01.1996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7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4 апреля 1992г. №273 “Об утверждении Списка профессий и должностей рабочих и мастеров, занятых непосредственно на лесозаготовках и лесосплаве, пользующихся правом на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З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lineRule="atLeast" w:line="240" w:before="20" w:after="20"/>
              <w:rPr/>
            </w:pPr>
            <w:r>
              <w:rPr>
                <w:sz w:val="28"/>
              </w:rPr>
              <w:t>Работа в качестве механизаторов (докеров-механи</w:t>
              <w:softHyphen/>
              <w:t>заторов) комплексных бригад на погрузочно-разгрузочных работах в портах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з” статьи 12 Закона Российской Федерации от 20 ноября 1990г. № 340-1 “О государственн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28"/>
              </w:rPr>
              <w:t>27-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lineRule="atLeast" w:line="240"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lineRule="atLeast" w:line="240" w:before="0" w:after="0"/>
              <w:rPr/>
            </w:pPr>
            <w:r>
              <w:rPr>
                <w:sz w:val="28"/>
              </w:rPr>
              <w:t>Подпункт 8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в плавсоставе на судах морского, речного флота и флота рыбной промышленности (за исключением портовых судов, постоянно работающих на акватории порта, служебно-вспомогательных и разъездных судов, судов пригородного и внутригородского сообщения)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и” статьи 12 Закона Российской Федерации от 20 ноября 1990г. № 340-1 “О государственн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9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9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К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в качестве водителей автобусов, троллейбусов, трамваев на регулярных городских пассажирских маршрутах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к” статьи 12 Закона Российской Федерации от 20 ноября 1990г. № 340-1 “О государственн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10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Работа спасателем в профессиональных аварийно–спасательных службах, профессиональных аварийно–спасательных формированиях и участие в ликвидации чрезвычайных ситуаций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л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 xml:space="preserve">Постановление Правительства Российской Федерации от 1 октября 2001 г.  № 702  “Об  утверждении Перечня должностей и специальностей работников, постоянно работавших спасателями в профессиональных аварийно-спасательных формированиях  и участвовавших в ликвидации чрезвычайных ситуаций, дающий право на  пенсию в связи с особыми условиями труда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с осужденными в качестве рабочих и служащих учреждений, исполняющих уголовные наказания в виде лишения свободы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м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ановление Правительства Российской Федерации от 3 февраля 1994 г. № 85  “Об 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ОС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дпункт 8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остановление Правительства Российской Федерации от 3 февраля 1994 г. № 85  “Об 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/>
            </w:pPr>
            <w:r>
              <w:rPr>
                <w:sz w:val="28"/>
              </w:rPr>
              <w:t>31.12.200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ОС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0" w:after="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  <w:szCs w:val="24"/>
              </w:rPr>
              <w:t>Подпункт 17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03.02.1994 № 85 «Об утверждении Списка работ, профессий и должностей работников учреждений, исполняющих уголовные наказания в виде лишения свободы, занятых на работах с осужденными, пользующихся правом на пенсию в связи с особыми условиями труда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12О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на должностях Государственной противопожарной службы МВД России (пожарной охраны  МВД России, противопо</w:t>
              <w:softHyphen/>
              <w:t>жар</w:t>
              <w:softHyphen/>
              <w:t>ных и аварийно-спа</w:t>
              <w:softHyphen/>
              <w:t>сательных служб МВД России и аварийно-спа</w:t>
              <w:softHyphen/>
              <w:t>сательных служб МЧС России)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о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еречень оперативных должностей работников Государственной противопожарной службы МВД, утвержденной приказом МВД Российской Федерации от 27.07.2001 № 696 (зарегистрирован в Минюсте РФ 31.08.2001 № 291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ПЖ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9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;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18 июня 2002 г. № 437  “Об  утверждении Списка должностей работников Государственной противопожарной службы (пожарной охраны, противопожарных и аварийно-спасательных служб) Министерства РФ по делам  гражданской обороны, чрезвычайным ситуациям и ликвидации последствий стихийных бедствий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8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ПЖ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дпункт 18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18.06.2002 № 437 «Об утверждении Списка должностей работников Государственной противопожарной службы (пожарной охраны, противопожарных и аварийно-спасательных служб) Министерства Российской Федерации по делам гражданской обороны, чрезвычайным ситуациям и ликвидации последствий стихийных бедствий, пользующихся правом на досрочное назначение трудовой пенсии по старости в соответствии с подпунктом 18 пункта 1 статьи 27 Федерального закона «О трудовых пенсиях в Российской Федерации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В26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Оленеводы, рыбаки, охотники–промысловики, проживающие постоянно в районах Крайнего Севера и приравненных к ним местностях</w:t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26 Закона Российской Федерации от 19 февраля 1993г. №4520–1 “О государственных гарантиях и компенсациях для лиц, работающих и проживающих в районах Крайнего Севера и приравненных к ним местностях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СЕ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26 Закона Российской Федерации от 19 февраля 1993г. №4520–1 “О государственных гарантиях и компенсациях для лиц, работающих и проживающих в районах Крайнего Севера и приравненных к ним местностях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&lt;*&gt; Используются в 2002 году для формы </w:t>
      </w:r>
      <w:hyperlink r:id="rId6">
        <w:r>
          <w:rPr>
            <w:rStyle w:val="InternetLink"/>
            <w:sz w:val="28"/>
            <w:szCs w:val="28"/>
          </w:rPr>
          <w:t>СЗВ-3</w:t>
        </w:r>
      </w:hyperlink>
      <w:r>
        <w:rPr>
          <w:sz w:val="28"/>
          <w:szCs w:val="28"/>
        </w:rPr>
        <w:t xml:space="preserve"> с типом "назначение пенсии".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>
          <w:b/>
          <w:bCs/>
          <w:sz w:val="28"/>
          <w:szCs w:val="20"/>
        </w:rPr>
        <w:t>Исчисляемый трудовой стаж: основание (для форм СЗВ-1, СЗВ-3) и Исчис</w:t>
      </w:r>
      <w:r>
        <w:rPr/>
        <w:t>ление страхового стажа: основание (для форм СЗВ-4-1, СЗВ-4-2, СПВ-1, СЗВ-6-1, СЗВ-6-2)</w:t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2410"/>
        <w:gridCol w:w="10206"/>
        <w:gridCol w:w="1417"/>
      </w:tblGrid>
      <w:tr>
        <w:trPr>
          <w:tblHeader w:val="true"/>
        </w:trPr>
        <w:tc>
          <w:tcPr>
            <w:tcW w:w="1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 законод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ЗОН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полный навигационный период на водном транспорте, полный сезон на предприятиях и в организациях сезонных отраслей промышленности 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2 статьи 94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4 июля 1991г. №381 “Об утверждении перечня сезонных работ и сезонных отраслей промышленности,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и за год работы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2 статьи 12 Федерального закона от 17.12.2001 № 173-ФЗ “О трудовых пенсиях в Российской Федерации” “Порядок исчисления страхового стажа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4 июля 1991г. №381 “Об утверждении перечня сезонных работ и сезонных отраслей промышленности,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и за год работы”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ИК1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Работа осужденных в период отбывания ими наказания в виде лишения свободы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Статья 104 Уголовно–исполнительн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ВОДОЛА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Водолазы и другие работники, занятые работой под водой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sz w:val="28"/>
              </w:rPr>
              <w:t>Пункт “а” статьи 1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Кабинета Министров СССР от 26 января 1991г. №10 “Об утверждении Списков производств, работ, профессий, должностей и показателей, дающих право на льготное пенсионное обеспечение” (Список №1)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позиция 12100000–11465 раздела XXIII Списка №1 производств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(по старости) на льготных основани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ЛЕПР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Работа в лепрозориях и противочумных учреждениях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Абзац 3 статьи 94 Закона Российской Федерации от 20 ноября 1990г. № 340-1 “О государственных пенсиях в Российской Федерации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Исчисляемый трудовой стаж: дополнительные сведения (для форм СЗВ-1, СЗВ-3) и Исчисление страхового стажа: дополнительные сведения (для форм СЗВ-4-1, СЗВ-4-2, СПВ-1, СЗВ-6-1, СЗВ-6-2)</w:t>
      </w:r>
    </w:p>
    <w:tbl>
      <w:tblPr>
        <w:tblW w:w="1556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5"/>
        <w:gridCol w:w="2977"/>
        <w:gridCol w:w="8930"/>
        <w:gridCol w:w="1701"/>
      </w:tblGrid>
      <w:tr>
        <w:trPr/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законодатель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Отпуск по уходу за ребенком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Абзац 5 статьи 256 Трудового кодекса Российской Федерации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Статья 10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дпункт 3 пункта 1 статьи 11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ункт 2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</w:t>
            </w:r>
            <w:r>
              <w:rPr>
                <w:sz w:val="28"/>
                <w:szCs w:val="26"/>
              </w:rPr>
              <w:t>трудовой пенсии по старости, трудовой пенсии по инвалидности и трудовой пенсии по случаю потери кормильца отдельным категориям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Р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Отпуск по беременности и родам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“в” статьи 92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2 пункта 1 статьи 11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ДОГОВО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Работа по договорам гражданско-правового характера выходящая за рамки расчетного периода     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2 статьи 425 части 1 Гражданского кодекса Российской Федерации «Действие договор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9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УВ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Работа в рамках  увеличенного расчетного периода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Абзац 2 пункта 2 статьи 23 Федерального закона от 15.12.2001 № 167-ФЗ «Об обязательном пенсионном страховании в Российской Федерации» «Расчетный период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9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ДЛОТПУС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ребывание в оплачиваемом отпуске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и 116 Трудового кодекса Российской Федерации «Ежегодные оплачиваемые отпуска» «Ежегодные дополнительные оплачиваемые отпус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2.2002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АДМИНИСТ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Отпуск без сохранения содержания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Статья 76 Кодекса законов о труде Российской Федерации «Отпуск без сохранения заработной платы»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Статья 128 Трудового кодекса Российской Федерации «Отпуск без сохранения заработной платы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/>
            </w:pPr>
            <w:r>
              <w:rPr>
                <w:sz w:val="28"/>
              </w:rPr>
              <w:t>31.12.2002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>
          <w:trHeight w:val="85" w:hRule="atLeast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НЕТР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ериод временной нетрудоспособност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2 пункта 1 статьи 11 Федерального закона от 17.12.2001 № 173-ФЗ «О трудовых пенсиях в Российской Федерации» «Иные периоды, засчитываемые в страховой стаж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left" w:pos="2268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числяемый трудовой стаж: Исчисление ТРУДОВОГО стажа: дополнительные сведения                                   (для форм СЗВ-6-1, СЗВ-6-2) 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(периоды, не включаемые  в страховой стаж)</w:t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563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3260"/>
        <w:gridCol w:w="8930"/>
        <w:gridCol w:w="1701"/>
      </w:tblGrid>
      <w:tr>
        <w:trPr/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законодатель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ДЕ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Отпуск по уходу за ребенком от 1,5 до 3 лет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Абзац 5 статьи 256 Трудового кодекса Российской Федерации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Э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Дополнительный отпуск граждан, подвергшимся воздействию радиации вследствие катастрофы на Чернобыльской АЭС.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Закон Российской Федерации от 15.15.1991 № 1244-1 «О социальной защите граждан, подвергшихся воздействию радиации вследствии катастрофы на Чернобыльской АЭС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ОП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Межнавигационные отпуска работников плавсостава, неоплачиваемые отпуска до одного года, предоставляемые педагогическим работникам, период выполнения работниками государственной или общественно полезной деятельности; учебные отпуска работников, время отстранения от работы, просто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П  6.3. Федерального отраслевого соглашения по речному транспорту  на 2009-2011 годы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Стать 76, 157, 165, 170,173-177, 220, 335, 414,262 Трудового кодекса Российской Федерации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ВЫ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Дополнительные выходные дни лицам, осущетсвляющим уход за детьми-инвалидам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Статья 262 Трудового кодекс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left" w:pos="2268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left" w:pos="2268" w:leader="none"/>
        </w:tabs>
        <w:jc w:val="center"/>
        <w:rPr/>
      </w:pPr>
      <w:r>
        <w:rPr/>
        <w:t>Виды трудовой или иной общественно полезной деятельности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977"/>
        <w:gridCol w:w="9214"/>
        <w:gridCol w:w="1417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законод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Использование в форм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954"/>
                <w:tab w:val="clear" w:pos="6237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68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Работа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954"/>
                <w:tab w:val="clear" w:pos="6237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68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rPr/>
            </w:pPr>
            <w:r>
              <w:rPr>
                <w:sz w:val="28"/>
              </w:rPr>
              <w:t>Подпункты 1, 2 пункта 4 статьи 30 Федерального закона от 17.12.2001 № 173-ФЗ “О трудовых пенсиях в Российской Федерации” “Оценка пенсионных прав застрахованных лиц” (за исключением работы по найму за пределами территории Российской Федерации)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 1 статьи 10 Федерального закона от 17.12.2001 № 173-ФЗ “О трудовых пенсиях в Российской Федерации” “Периоды работы и (или) иной деятельности, включаемые в страховой стаж” (работа и (или) иная деятельность, которые выполнялись на территории Российской Федерации)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Статья 89 Закона Российской Федерации от 20.11.1990 № 340-1 «О государственных пенсиях в Российской Федерации» «Работа, включаемая в общий трудовой стаж» (за исключением работы за границ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tabs>
                <w:tab w:val="clear" w:pos="851"/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firstLine="7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СВП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Работа, подтвержденная свидетельскими показания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ункт 2.2 Положения о порядке подтверждения трудового стажа для назначения пенсий в РСФСР, утвержденного приказом Минсоцобеспечения РСФСР от 04.10.1991 № 190 продолжительность трудового стажа, установленного по свидетельским показаниям, в случаях предусмотренным данным пунктом, не должна превышать половины стажа, требуемого для назначения пенсии.</w:t>
            </w:r>
          </w:p>
          <w:p>
            <w:pPr>
              <w:pStyle w:val="Style8"/>
              <w:keepLines w:val="false"/>
              <w:widowControl w:val="false"/>
              <w:tabs>
                <w:tab w:val="clear" w:pos="5954"/>
                <w:tab w:val="clear" w:pos="6237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68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ункт 29 Правил подсчета и подтверждения страхового стажа для установления трудовых пенсий, утвержденных постановлением Правительства РФ от 24.07.2002 № 555.</w:t>
            </w:r>
          </w:p>
          <w:p>
            <w:pPr>
              <w:pStyle w:val="Style8"/>
              <w:keepLines w:val="false"/>
              <w:widowControl w:val="false"/>
              <w:tabs>
                <w:tab w:val="clear" w:pos="5954"/>
                <w:tab w:val="clear" w:pos="6237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68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должительность стажа, установленного по свидетельским показаниям, в случаях предусмотренных данным пунктом, не может превышать половины страхового стажа, требуемого для назначения трудовой пенсии.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ind w:firstLine="7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ЗАГ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954"/>
                <w:tab w:val="clear" w:pos="6237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68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rPr/>
            </w:pPr>
            <w:r>
              <w:rPr>
                <w:sz w:val="28"/>
              </w:rPr>
              <w:t>Работа за границей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954"/>
                <w:tab w:val="clear" w:pos="6237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68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0" w:after="0"/>
              <w:rPr/>
            </w:pPr>
            <w:r>
              <w:rPr>
                <w:sz w:val="28"/>
              </w:rPr>
              <w:t>Подпункт 1 пункта 4 статьи 30 Федерального закона от 17.12.2001 № 173-ФЗ “О трудовых пенсиях в Российской Федерации” “Оценка пенсионных прав застрахованных лиц” (работа по найму за пределами территории Российской Федерации)</w:t>
            </w:r>
          </w:p>
          <w:p>
            <w:pPr>
              <w:pStyle w:val="Style8"/>
              <w:keepLines w:val="false"/>
              <w:widowControl w:val="false"/>
              <w:rPr/>
            </w:pPr>
            <w:r>
              <w:rPr>
                <w:sz w:val="28"/>
              </w:rPr>
              <w:t>Пункт 2 статьи 10 Федерального закона от 17.12.2001 № 173-ФЗ “О трудовых пенсиях в Российской Федерации” “Периоды работы и (или) иной деятельности, включаемые в страховой стаж”  (Работа и (или) иная деятельность, которые выполнялись за пределами территории Российской Федерации)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Статья 98 Закона Российской Федерации от 20.11.1990 № 340-1 «О государственных пенсиях в Российской Федерации» «Условия включения иностранным гражданам в трудовой стаж работы за границ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ind w:firstLine="7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ЛУЖБ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Военная служба и другая, приравненная к ней, служба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3 пункта 4 статьи 30 Федерального закона от 17.12.2001 № 173-ФЗ “О трудовых пенсиях в Российской Федерации” “Оценка пенсионных прав застрахованных лиц”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1 пункта 1 статьи 11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Статья 90 Закона Российской Федерации от 20.11.1990 № 340-1 «О государственных пенсиях в Российской Федерации» «Военная служба и другая, приравненная к ней, служба, включаемая в общий трудовой ста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ind w:firstLine="7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ind w:firstLine="7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ЛПРИ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Военная служба по призыву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Абзац 8 статьи 94 Закона Российской Федерации от 20.11.1990 № 340-1 «О государственных пенсиях в Российской Федерации» «период военной службы по призыву – в двойном размере»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Подпункт 1 пункта 1 статьи 11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 xml:space="preserve">Подпункт 1 пункта 2 статьи 1 Федерального закона от 21 марта 2005 № 18-ФЗ “О средствах федерального бюджета, выделяемых </w:t>
            </w:r>
            <w:r>
              <w:rPr>
                <w:sz w:val="28"/>
                <w:szCs w:val="28"/>
              </w:rPr>
              <w:t xml:space="preserve">Пенсионному фонду Российской Федерации на возмещение расходов по выплате страховой части </w:t>
            </w:r>
            <w:r>
              <w:rPr>
                <w:sz w:val="28"/>
                <w:szCs w:val="26"/>
              </w:rPr>
              <w:t>трудовой пенсии по старости, трудовой пенсии по инвалидности и трудовой пенсии по случаю потери кормильца отдельным категориям граждан</w:t>
            </w:r>
            <w:r>
              <w:rPr>
                <w:sz w:val="28"/>
              </w:rPr>
              <w:t>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ind w:firstLine="7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TextBodyIndent"/>
              <w:widowControl w:val="false"/>
              <w:tabs>
                <w:tab w:val="left" w:pos="40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pacing w:lineRule="auto" w:line="240" w:before="12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 w:val="false"/>
              <w:tabs>
                <w:tab w:val="clear" w:pos="720"/>
                <w:tab w:val="left" w:pos="2268" w:leader="none"/>
              </w:tabs>
              <w:spacing w:before="0" w:after="0"/>
              <w:jc w:val="center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РАБВ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Работа во время Великой Отечественной войны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Абзац 6 статьи 94 Закона Российской Федерации от 20.11.1990 340-1 «О государственных пенсиях в Российской Федерации» «Период работы во время Великой Отечественной войны (с 22 июня 1941 г. по 9  мая 1945 г.) за исключением работы в районах, временно оккупированных неприятелем – в двойном размер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851"/>
                <w:tab w:val="left" w:pos="284" w:leader="none"/>
                <w:tab w:val="left" w:pos="402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ind w:left="84" w:hanging="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ЛДАПБ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Служба в воинских частях, штабах и учреждениях, входящих в состав действующей армии, в партизанских отрядах и соединениях в период боевых действий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Абзац 4 статьи 94 Закона Российской Федерации от 20.11.1990 № 340-1 «О государственных пенсиях в Российской Федерации» «периоды службы в воинских частях, штабах и учреждениях, входящих в состав действующей армии … - в тройном размер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ЗЛВТ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Время нахождения на излечении в лечебных учреждениях вследствие военной травмы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Абзац 4 статьи 94 Закона Российской Федерации от 20.11.1990 № 340-1 «О государственных пенсиях в Российской Федерации» «периоды службы в воинских частях, штабах и учреждениях, входящих в состав действующей армии … - в тройном размер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БЛ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Работа в г. Ленинграде в период блокады (с 8 сентября 1941г. по 27 января 1944г.)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Абзац 5 статьи 94 Закона Российской Федерации от 20.11.1990 № 340-1 «О государственных пенсиях в Российской Федерации» «периоды работы в г. Ленинграде в период блокады (с 8 сентября 1941 г. по 27 января 1944 г.) – в тройном размер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ЛПРОЖ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роживание жен (мужей) военнослужащих, проходящих военную службу по контракту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>
                <w:color w:val="FF0000"/>
                <w:sz w:val="28"/>
              </w:rPr>
            </w:pPr>
            <w:r>
              <w:rPr>
                <w:sz w:val="28"/>
              </w:rPr>
              <w:t>Пункт «</w:t>
            </w:r>
            <w:r>
              <w:rPr>
                <w:b/>
                <w:bCs/>
                <w:i/>
                <w:iCs/>
                <w:sz w:val="28"/>
              </w:rPr>
              <w:t xml:space="preserve">г» 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СОЦСТР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Период временной нетрудоспособности, начавшейся в период работы, и период пребывания на инвалидности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уппы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ункт «а» статьи 92 Закона Российской Федерации от 20.11.1990 № 340-1 «О государственных пенсиях в Российской Федерации» «Иные периоды, засчитываемые в страховой стаж»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Подпункт 4 пункта 4 статьи 30 Федерального закона от 17.12.2001 № 173-ФЗ «О трудовых пенсиях в Российской Федераци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ХБ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ериод получения пособия по государственному социальному страхованию в период временной нетрудоспособности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2 пункта 1 статьи 11 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НЕРАБМА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Уход неработающей матери  за ребенком 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ункт «</w:t>
            </w:r>
            <w:r>
              <w:rPr>
                <w:b/>
                <w:bCs/>
                <w:i/>
                <w:iCs/>
                <w:sz w:val="28"/>
              </w:rPr>
              <w:t xml:space="preserve">в» 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ХОД-ДЕ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Уход одного из родителей за ребенком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3 пункта 1 статьи 11 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ункт 2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</w:t>
            </w:r>
            <w:r>
              <w:rPr>
                <w:sz w:val="28"/>
                <w:szCs w:val="26"/>
              </w:rPr>
              <w:t>трудовой пенсии по старости, трудовой пенсии по инвалидности и трудовой пенсии по случаю потери кормильца отдельным категориям гражда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ХОД-ИНВ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Уход, осуществляемый за  инвалидом I группы, ребенком-инвалидом, престарелым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ункт «</w:t>
            </w:r>
            <w:r>
              <w:rPr>
                <w:b/>
                <w:bCs/>
                <w:i/>
                <w:iCs/>
                <w:sz w:val="28"/>
              </w:rPr>
              <w:t>б»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ТРУДЛИЦ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Уход трудоспособным лицом за инвалидом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уппы, ребенком-инвалидом или за лицом, достигшим возраста 80 лет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6 пункта 1 статьи 11 Федерального закона от 17.12.2001 № 173-ФЗ «О трудовых пенсиях в Российской Федерации» «Иные периоды, засчитываемые в страховой стаж»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ункт 3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</w:t>
            </w:r>
            <w:r>
              <w:rPr>
                <w:sz w:val="28"/>
                <w:szCs w:val="26"/>
              </w:rPr>
              <w:t>трудовой пенсии по старости, трудовой пенсии по инвалидности и трудовой пенсии по случаю потери кормильца отдельным категориям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ХОД-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Уход родителей и иных законных представителей за ВИЧ инфи</w:t>
              <w:softHyphen/>
              <w:t>циро</w:t>
              <w:softHyphen/>
              <w:t>ванными несовершеннолетними детьми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ункт 1 статьи 18 Федерального закона от 30.03.1995 № 38-ФЗ «О предупреждении распространения в Российской Федерации заболевания, вызываемого вирусом иммунодефицита человека (ВИЧ-инфекции)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лучение пособия по безработице, участия в оплачиваемых общественных работах, переезда по направлению службы занятости в другую местность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Подпункт 6 пункта 4 статьи 30  Федерального закона от 17.12.2001 № 173-ФЗ “О трудовых пенсиях в Российской Федерации” “Оценка пенсионных прав застрахованных лиц” 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 xml:space="preserve">Подпункт 4 пункта 1 статьи 11 Федерального закона от 17.12.2001 № 173-ФЗ “О трудовых пенсиях в Российской Федерации” “Иные периоды, засчитываемые в страховой стаж” 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ункт «</w:t>
            </w:r>
            <w:r>
              <w:rPr>
                <w:b/>
                <w:bCs/>
                <w:i/>
                <w:iCs/>
                <w:sz w:val="28"/>
              </w:rPr>
              <w:t xml:space="preserve">ж» 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28"/>
              </w:rPr>
              <w:t>РЕАБИЛ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Содержание  под стражей лиц, необоснованно привлеченных к уголовной ответственности, необоснованно репрессированных и впоследствии реабилитированных,  отбывание наказания этими лицами в местах лишения свободы и ссылке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5 пункта 1 статьи 11 Федерального закона от 17.12.2001 № 173-ФЗ “О трудовых пенсиях в Российской Федерации” “Иные периоды, засчитываемые в страховой стаж”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Абзац 9 статьи 94 Закона Российской Федерации от 20.11.1990 № 340-1 «О государственных пенсиях в Российской Федерации» «Гражданам, необоснованно привлеченным к уголовной ответственности, необоснованно репрессированным и впоследствии реабилитированным, время содержания под стражей, пребывания в местностях заключения и ссылке засчитывается в общий трудовой стаж в тройном размере»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Статья 10 Закона от 26.04.91 № 1107-1 «О реабилитации репрессированных народов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ЗА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ребывание на инвалидности I и II группы, полученной вследствие увечья, связанного с производством, или профессионального заболевания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0" w:after="0"/>
              <w:rPr/>
            </w:pPr>
            <w:r>
              <w:rPr>
                <w:sz w:val="28"/>
              </w:rPr>
              <w:t>Подпункт 4 пункта 4 статьи 30 Федерального закона от 17.12.2001 № 173-ФЗ “О трудовых пенсиях в Российской Федерации” “Оценка пенсионных прав застрахованных лиц” (кроме «временной трудоспособности, начавшейся в период работы»).</w:t>
            </w:r>
          </w:p>
          <w:p>
            <w:pPr>
              <w:pStyle w:val="Style8"/>
              <w:keepLines w:val="false"/>
              <w:widowControl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Пункт </w:t>
            </w: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 (кроме «временной нетрудоспособности, начавшейся в период работы»)</w:t>
            </w:r>
            <w:r>
              <w:rPr>
                <w:color w:val="FF6600"/>
                <w:sz w:val="28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ПЕРЕСМОТ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ребывание в местах заключения сверх срока, назначенного при пересмотре дела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одпункт 5 пункта 4 статьи 30 Федерального закона от 17.12.2001 № 173-ФЗ “О трудовых пенсиях в Российской Федерации” “Оценка пенсионных прав застрахованных лиц”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ункт </w:t>
            </w:r>
            <w:r>
              <w:rPr>
                <w:b/>
                <w:bCs/>
                <w:i/>
                <w:iCs/>
                <w:sz w:val="28"/>
              </w:rPr>
              <w:t>е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ВСТ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одготовка к профессиональной деятельности – обучение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>
                <w:color w:val="FF0000"/>
                <w:sz w:val="28"/>
              </w:rPr>
            </w:pPr>
            <w:r>
              <w:rPr>
                <w:sz w:val="28"/>
              </w:rPr>
              <w:t>Статья 91 Закона Российской Федерации от 20.11.1990 № 340-1 «О государственных пенсиях в Российской Федерации» «Учеба, включаемая в общий трудовой ста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ЗАГ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роживание за границей жен (мужей) работников советских учреждений и международных организаций.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ункт </w:t>
            </w:r>
            <w:r>
              <w:rPr>
                <w:b/>
                <w:bCs/>
                <w:i/>
                <w:iCs/>
                <w:sz w:val="28"/>
              </w:rPr>
              <w:t>д</w:t>
            </w:r>
            <w:r>
              <w:rPr>
                <w:sz w:val="28"/>
              </w:rPr>
              <w:t xml:space="preserve"> статьи 92 Закона Российской Федерации от 20.11.1990 № 340-1 «О государственных пенсиях в Российской Федерации»</w:t>
            </w:r>
          </w:p>
          <w:p>
            <w:pPr>
              <w:pStyle w:val="Style8"/>
              <w:keepLines w:val="false"/>
              <w:widowControl w:val="false"/>
              <w:rPr/>
            </w:pPr>
            <w:r>
              <w:rPr>
                <w:sz w:val="28"/>
                <w:szCs w:val="28"/>
              </w:rPr>
              <w:t xml:space="preserve">Подпункт 8 пункта 1 статьи 11 Федерального закона от 17.12.2001 № 173-ФЗ «О трудовых пенсиях в Российской Федерации» «Иные периоды, засчитываемые в страховой стаж» 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 xml:space="preserve">Подпункт 5 пункта 2 статьи 1 Федерального закона от 21.03.2005 № 18-ФЗ «О средствах федерального бюджета, выделяемых Пенсионному фонду Российской Федерации на возмещение расходов по выплате страховой части </w:t>
            </w:r>
            <w:r>
              <w:rPr>
                <w:sz w:val="28"/>
                <w:szCs w:val="26"/>
              </w:rPr>
              <w:t>трудовой пенсии по старости, трудовой пенсии по инвалидности и трудовой пенсии по случаю потери кормильца отдельным категориям гражд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567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587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СП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В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роживание в районах, временно оккупированной неприятелем в период Великой отечественной войны 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>
                <w:color w:val="FF0000"/>
                <w:sz w:val="28"/>
              </w:rPr>
            </w:pPr>
            <w:r>
              <w:rPr>
                <w:sz w:val="28"/>
              </w:rPr>
              <w:t>Абзац 1 статьи 95 Закона Российской Федерации от 20.11.1990 № 340-1 «О государственных пенсиях в Российской Федерации» «Включение в общий трудовой стаж времени пребывания на оккупированной территор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БЛ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роживание в г. Ленинграде в период его блокады 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Абзац 2 статьи 95 Закона Российской Федерации от 20.11.1990 № 340-1 «О государственных пенсиях в Российской Федерации» «Включение в общий трудовой стаж времени пребывания на оккупированной территории и в г. Ленинграде в период его блока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КОН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Нахождение в концлагерях 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Абзац 2 статьи 95 Закона Российской Федерации от 20.11.1990 № 340-1 «О государственных пенсиях в Российской Федерации» «Включение в общий трудовой стаж времени пребывания на оккупированной территории и в г. Ленинграде в период его блока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ЗВ-К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>ПРОЖСУП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  <w:szCs w:val="24"/>
              </w:rPr>
              <w:t xml:space="preserve">Период проживания супругов военнослужащих, проходящих военную службу по контракту, вместе с супругами в местностях, где они не могли трудиться в связи с отсутствием возможности  трудоустройства  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  <w:szCs w:val="24"/>
              </w:rPr>
              <w:t>Подпункт 7 пункта 1 статьи 11 Федерального закона от 17.12.2001 №173-ФЗ «О трудовых пенсиях в Российской Федерации» «Иные периоды, засчитываемые в страховой стаж».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  <w:szCs w:val="24"/>
              </w:rPr>
              <w:t xml:space="preserve">Подпункт 4 пункта 2 статьи 1 Федерального закона от 21.03.2005 №18-ФЗ «О средствах федерального бюджета, выделяемых Пенсионному фонду Российской Федерации на возмещение расходов по выплате страховой части </w:t>
            </w:r>
            <w:r>
              <w:rPr>
                <w:sz w:val="28"/>
                <w:szCs w:val="26"/>
              </w:rPr>
              <w:t>трудовой пенсии по старости, трудовой пенсии по инвалидности и трудовой пенсии по случаю потери кормильца отдельным категориям граждан</w:t>
            </w:r>
            <w:r>
              <w:rPr>
                <w:sz w:val="28"/>
                <w:szCs w:val="24"/>
              </w:rPr>
              <w:t>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ЗВ-К</w:t>
            </w:r>
          </w:p>
          <w:p>
            <w:pPr>
              <w:pStyle w:val="Style8"/>
              <w:keepLines w:val="false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ЗВ-СП</w:t>
            </w:r>
          </w:p>
        </w:tc>
      </w:tr>
    </w:tbl>
    <w:p>
      <w:pPr>
        <w:pStyle w:val="TextBody"/>
        <w:widowControl w:val="false"/>
        <w:tabs>
          <w:tab w:val="clear" w:pos="1134"/>
          <w:tab w:val="clear" w:pos="1701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left" w:pos="2268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rPr/>
      </w:pPr>
      <w:r>
        <w:rPr/>
        <w:t>Выслуга лет: основание (для форм СЗВ-1, СЗВ-3) и  Условия для досрочного назначения трудовой пенсии: основание (для форм СЗВ-4-1, СЗВ-4-2, СЗВ-6-1, СЗВ-6-2, СПВ-1)</w:t>
      </w:r>
    </w:p>
    <w:tbl>
      <w:tblPr>
        <w:tblW w:w="152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2694"/>
        <w:gridCol w:w="9355"/>
        <w:gridCol w:w="1417"/>
      </w:tblGrid>
      <w:tr>
        <w:trPr>
          <w:tblHeader w:val="true"/>
        </w:trPr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Полное наименование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кт законод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рок действия кода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78ГР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земные и открытые горные работы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8 “Условия, определяющие право на пенсию граждан, занятых на подземных и открытых горных работах” Закона Российской Федерации от 20 ноября 1990г. № 340-1 “О государственных пенсиях в Российской Федерации” (работа не менее 25 лет)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13 сентября 1991г. №481 “Об утверждении Списка работ и профессий, дающих право на пенсию за выслугу лет независимо от возраста при занятости на указанных работах не менее 25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1ГР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1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 (работа не менее 25 лет)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13 сентября 1991г. №481 “Об утверждении Списка работ и профессий, дающих право на пенсию за выслугу лет независимо от возраста при занятости на указанных работах не менее 25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78В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Ведущие профессии на подземных и открытых горных работах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8 “Условия, определяющие право на пенсию граждан, занятых на подземных горных работах” Закона Российской Федерации от 20 ноября 1990г. № 340-1 “О государственных пенсиях в Российской Федерации” (работа не менее 20 ле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1В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1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  (работа не менее 20 ле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78ФЛ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на судах флота рыбной промышленности по добыче, обработке рыбы и морепродуктов, приему готовой продукции на промысле (независимо от характера выполняемой работы), а также на отдельных видах судов морского, речного флота и флота рыбной промышленности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8.</w:t>
            </w:r>
            <w:r>
              <w:rPr>
                <w:sz w:val="28"/>
                <w:szCs w:val="16"/>
              </w:rPr>
              <w:t>1</w:t>
            </w:r>
            <w:r>
              <w:rPr>
                <w:sz w:val="28"/>
              </w:rPr>
              <w:t xml:space="preserve"> “Условия, определяющие право выхода на пенсию в связи с работой на судах флота рыбной промышленности, морского и речного флота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7 июля 1992г. № 467 “Об утверждении Списка 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2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2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7 июля 1992г. №467 “Об утверждении Списка работ (профессий и должностей), с учетом которых назначается пенсия за выслугу лет рабочим и специалистам, работающим на отдельных видах судов морского, речного флота и флота рыбной промышленност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78СС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спасателем в профессиональных аварийно-спасательных службах, профессиональных аварийно-спасательных формированиях  и участие в ликвидации чрезвычайных ситуаций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8.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</w:rPr>
              <w:t xml:space="preserve"> “Условия, определяющие право выхода на пенсию в связи с работой в профессиональных аварийно–спасательных службах, профессиональных аварийно–спасательных формированиях” Закона Российской Федерации от 20 ноября 1990г. № 340-1 “О государственн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С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7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1 октября 2001 г.  № 702  “Об  утверждении Перечня должностей и специальностей работников, постоянно работавших спасателями в профессиональных аварийно-спасательных формированиях  и участвовавших в ликвидации чрезвычайных ситуаций, дающий право на  пенсию в связи с особыми условиями труд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01.01.2002 по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С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дпункт 16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 xml:space="preserve">Постановление Правительства Российской Федерации от 01.10.2001 № 702 «Об утверждении </w:t>
            </w:r>
            <w:r>
              <w:rPr>
                <w:bCs/>
                <w:sz w:val="28"/>
                <w:szCs w:val="24"/>
              </w:rPr>
              <w:t>Перечней</w:t>
            </w:r>
            <w:r>
              <w:rPr>
                <w:sz w:val="28"/>
                <w:szCs w:val="24"/>
              </w:rPr>
              <w:t xml:space="preserve"> должностей и специальностей работников профессиональных аварийно-спасательных служб, профессиональных аварийно-спасательных формирований, дающих право на пенсию в связи с особыми условиями труда и на пенсию за выслугу лет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80ПД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едагогическая деятельность в школах и других учреждениях для детей всех педагогических работников в должностях, поименованных в Списке от 06.09.91 № 463 и Списке от 22.09.99 № 1067, в том числе для директоров (начальников, заведующих) детских домов, санаторных детских домов и специальных (коррекционных) детских домов для детей с отклонениями в развитии, и заместителей директоров (начальников, заведующих) по учебной, учебно-воспитательной, воспитательной, производственной, и другой работе, связанной с образовательным процессом, учреждений, указанных в пунктах 1–7, 9, 10 Списка от 22.09.99 № 1067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0 “Условия, определяющие право на пенсию в связи с педагогической деятельностью в школах и других учреждениях для детей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06.09.91 № 463 “Об утверждении Списка профессий и должностей работников народного образования, педагогическая деятельность которых в школах и других учреждениях для детей дает право на пенсию за выслугу лет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Правительства Российской Федерации от 22.09.99 № 1067 “Об утверждении Списка должностей, работа в которых засчитывается в выслугу, дающую право на пенсию за выслугу лет в связи с педагогической деятельностью в школах и других учреждениях для детей, и Правил исчисления сроков выслуги для назначения пенсии за выслугу лет в связи с педагогической деятельностью в школах и других учреждениях для детей” с последующими изменениями и дополнениями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ПД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0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 по 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ПД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дпункт 19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80РК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едагогическая деятельность в школах и других учреждениях для детей в качестве директоров (начальников, заведующих) учреждений, указанных в пунктах 1-3 (кроме детских домов, санаторных детских домов и специальных (коррекционных) детских домов для детей с отклонениями в развитии, 4–7, 9, 10 Списка от 22.09.99 № 1067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0 “Условия, определяющие право на пенсию в связи с педагогической деятельностью в школах и других учреждениях для детей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Правительства Российской Федерации от 22.09.99 № 1067 “Об утверждении Списка должностей, работа в которых засчитывается в выслугу, дающую право на пенсию за выслугу лет в связи с педагогической деятельностью в школах и других учреждениях для детей, и Правил исчисления сроков выслуги для назначения пенсии за выслугу лет в связи с педагогической деятельностью в школах и других учреждениях для детей” с последующими изменениями и дополнениями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22.09.199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ПДРК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0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 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ПДРК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дпункт 19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“О трудов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81ГД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Лечебная и иная работа по охране здоровья населения в городах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1 “Условия, определяющие право на пенсию в связи с лечебной и иной работой по охране здоровья населения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06.09.91 № 464 “Об утверждении Списка профессий и должностей работников здравоохранения и санитарно-эпидемиологических учреждений, лечебная и иная работа которых по охране здоровья населения дает право на пенсию за выслугу лет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Правительства Российской Федерации от 22.09.99 № 1066 “Об утверждении Списка должностей, работа в которых засчитывается в выслугу, дающую право на пенсию за выслугу лет в связи с лечебной и иной работой по охране здоровья населения, и Правил исчисления сроков выслуги для назначения пенсии за выслугу лет в связи с лечебной и иной работой по охране здоровья населения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>
          <w:trHeight w:val="3430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ГД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1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 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</w:rPr>
              <w:t>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ГД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дпункт 20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.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“О трудовых 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П81СМ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Лечебная и иная работа по охране здоровья населения в сельской местности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1 статьи 81 “Условия, определяющие право на пенсию в связи с лечебной и иной работой по охране здоровья населения” 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06.09.91 № 464 “Об утверждении Списка профессий и должностей работников здравоохранения и санитарно-эпидемиологических учреждений, лечебная и иная работа которых по охране здоровья населения дает право на пенсию за выслугу лет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Правительства Российской Федерации от 22.09.99 № 1066 “Об утверждении Списка должностей, работа в которых засчитывается в выслугу, дающую право на пенсию за выслугу лет в связи с лечебной и иной работой по охране здоровья населения, и Правил исчисления сроков выслуги для назначения пенсии за выслугу лет в связи с лечебной и иной работой по охране здоровья населения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ункт 2 Правил исчисления сроков выслуги для назначения пенсии за выслугу лет в связи с лечебной и иной работой по охране здоровья населения, утвержденных указанным постановлением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СМ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1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СМ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ункт 20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“О трудовых пенсиях в Российской Федераци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  <w:szCs w:val="24"/>
              </w:rPr>
              <w:t>с 01.01.2009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ХИРУРГД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Связанная с хирургией лечебная работа в городах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1 “Условия, определяющие право на пенсию в связи с лечебной и иной работой по охране здоровья населения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06.09.91 № 464 “Об утверждении Списка профессий и должностей работников здравоохранения и санитарно-эпидемиологических учреждений, лечебная и иная работа которых по охране здоровья населения дает право на пенсию за выслугу лет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Правительства Российской Федерации от 22.09.99 № 1066 “Об утверждении Списка должностей, работа в которых засчитывается в выслугу, дающую право на пенсию за выслугу лет в связи с лечебной и иной работой по охране здоровья населения, и Правил исчисления сроков выслуги для назначения пенсии за выслугу лет в связи с лечебной и иной работой по охране здоровья населения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ункт 3 Правил исчисления сроков выслуги для назначения пенсии за выслугу лет в связи с лечебной и иной работой по охране здоровья населения, утвержденных указанным постановлением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ГДХР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1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 по 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ГДХР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ункт 20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“О трудов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ХИРУРСМ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Связанная с хирургией лечебная работа в сельской местности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1 статьи 81 “Условия, определяющие право на пенсию в связи с лечебной и иной работой по охране здоровья населения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06.09.91 № 464 “Об утверждении Списка профессий и должностей работников здравоохранения и санитарно-эпидемиологических учреждений, лечебная и иная работа которых по охране здоровья населения дает право на пенсию за выслугу лет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Правительства Российской Федерации от 22.09.99 № 1066 “Об утверждении Списка должностей, работа в которых засчитывается в выслугу, дающую право на пенсию за выслугу лет в связи с лечебной и иной работой по охране здоровья населения, и Правил исчисления сроков выслуги для назначения пенсии за выслугу лет в связи с лечебной и иной работой по охране здоровья населения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ункт 2 и 3 Правил исчисления сроков выслуги для назначения пенсии за выслугу лет в связи с лечебной и иной работой по охране здоровья населения, утвержденных указанным постановлением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-СМХР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1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”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 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7-СМХР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4"/>
              </w:rPr>
              <w:t>Подпункт 20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4"/>
              </w:rPr>
              <w:t>Постановление Правительства Российской Федерации от 29.10.2002 № 781 «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7 Федерального закона «О трудовых пенсиях в Российской Федерации», и об утверждении правил исчисления периодов работы, дающей право на досрочное назначение трудовой пенсии по старости в соответствии со статьей 27 Федерального закона «О трудовых пенсиях в Российской Федерации»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 01.01.2009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ВОРЧ15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Творческая работа не менее 15 лет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2 “Условия, определяющие право выхода на пенсию в связи с творческой работой на сцене в театрах и других театрально–зрелищных предприятиях и коллективах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1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2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1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1 Списка </w:t>
            </w:r>
            <w:r>
              <w:rPr>
                <w:bCs/>
                <w:color w:val="000000"/>
                <w:sz w:val="28"/>
                <w:szCs w:val="28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8"/>
                <w:szCs w:val="28"/>
              </w:rPr>
              <w:t>, утвержденного Постановлением Совета Министров РСФСР от 28.08.1991 №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ВОРЧ20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Творческая работа не менее 20 лет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2 “Условия, определяющие право выхода на пенсию в связи с творческой работой на сцене в театрах и других театрально–зрелищных предприятиях и коллективах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2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2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2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1 Списка </w:t>
            </w:r>
            <w:r>
              <w:rPr>
                <w:bCs/>
                <w:color w:val="000000"/>
                <w:sz w:val="28"/>
                <w:szCs w:val="28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8"/>
                <w:szCs w:val="28"/>
              </w:rPr>
              <w:t>, утвержденного Постановлением Совета Министров РСФСР от 28.08.1991 №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ВОРЧ25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Творческая работа не менее 25 лет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2 “Условия, определяющие право выхода на пенсию в связи с творческой работой на сцене в театрах и других театрально–зрелищных предприятиях и коллективах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2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ункт 3 Списка </w:t>
            </w:r>
            <w:r>
              <w:rPr>
                <w:bCs/>
                <w:color w:val="000000"/>
                <w:sz w:val="28"/>
                <w:szCs w:val="28"/>
              </w:rPr>
              <w:t>профессий и должностей работников театров и других театрально-зрелищных предприятий и коллективов, творческая работа которых дает право на пенсию за выслугу лет по правилам статьи 82 Закона РСФСР «О государственных пенсиях в РСФСР»</w:t>
            </w:r>
            <w:r>
              <w:rPr>
                <w:sz w:val="28"/>
                <w:szCs w:val="28"/>
              </w:rPr>
              <w:t>, утвержденного Постановлением Совета Министров РСФСР от 28.08.1991 №447 «Об утверждении списка профессий и должностей работников театров и других театрально–зрелищных предприятий и коллективов,  творческая работа которых дает право на пенсию за выслугу лет»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ВОРЧ30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Творческая работа не менее 30 лет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82 “Условия, определяющие право выхода на пенсию в связи с творческой работой на сцене в театрах и других театрально–зрелищных предприятиях и коллективах</w:t>
            </w:r>
            <w:r>
              <w:rPr>
                <w:sz w:val="28"/>
                <w:szCs w:val="22"/>
              </w:rPr>
              <w:t>”</w:t>
            </w:r>
            <w:r>
              <w:rPr>
                <w:sz w:val="28"/>
              </w:rPr>
              <w:t xml:space="preserve">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4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2 пункта 1 статьи 28 Федерального закона от 17.12.2001 № 173-ФЗ “О трудовых пенсиях в Российской Федерации” “Сохранение права на досрочное назначение трудовой пенсии отдельным категориям граждан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ункт 4 Списка, утвержденного Постановлением Совета Министров РСФСР от 28 августа 1991г. №447 “Об утверждении списка профессий и должностей работников театров и других театрально–зрелищных предприятий и коллективов, творческая работа которых дает право на пенсию за выслугу лет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  <w:szCs w:val="28"/>
              </w:rPr>
              <w:t>«Подпункт 21 пункта 1 статьи 27 Федерального закона от 17.12.2001 № 173-ФЗ «О трудовых пенсиях в Российской Федерации» «Сохранение права на досрочное назначение трудовой пенсии»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САМОЛЕТ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летном составе на самолетах гражданской авиации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“а” пункта 1 Правил, утвержденных 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дпункт “а” пункта 1 Правил, утвержденных 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Подпункт «а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ЕЦА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летном составе на вертолетах, в авиации специального применения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“б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дпункт “б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Подпункт «б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АСА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составе летного экипажа воздушного судна в аварийно-спасательных (поисково-спасательных) подразделениях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“в” пункта 1 Правил, указанных в Постановлении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дпункт “в” пункта 1 Правил, указанных в Постановлении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Подпункт «в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ЛЕТ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должностях летного состава в учебных и спортивных авиационных организациях ДОСААФ при условии выполнения плана учебно-летной подготовки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1 подпункта “г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Часть 1 подпункта “г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Часть 1 подпункта «г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ВЫСШПИЛ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должностях летного состава в учебных и спортивных авиационных организациях ДОСААФ при выполнении элементов высшего пилотажа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2 подпункта “г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Часть 2 подпункта “г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Часть 2 подпункта «г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НОРМАПР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арашютисты, выполнившие годовую норму прыжков с поршневых самолетов и т.д.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1 подпункта “д” пункта 1 Правил, утвержденных 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Часть 1 подпункта “д” пункта 1 Правил, утвержденных 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Часть 1 подпункта «д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РМС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арашютисты, выполнившие годовую норму спусков (подъемов) с поршневых самолетов и т.д. на специальных спусковых (подъемных) устройствах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1 подпункта “д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Часть 1 подпункта “д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Часть 1 подпункта «д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РЕАКТИВН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арашютисты, выполнившие годовую норму прыжков с реактивных самолетов и вертолетов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2 подпункта “д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–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Часть 2 подпункта “д”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-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Часть 2 подпункта «д» пункта 4 Правил, утвержденных постановлением Правительства Российской Федерации от 18 июля 2002 г. № 537 </w:t>
            </w:r>
            <w:r>
              <w:rPr>
                <w:sz w:val="28"/>
                <w:szCs w:val="28"/>
              </w:rPr>
              <w:t>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ЕТРАБ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Парашютисты, а также работники авиации летного состава в учебных и спортивных авиационных организациях ДОСААФ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7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-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3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7 пункта 1 Правил, утвержденных Постановлением Совета Министров РСФСР от 4 сентября 1991г. №459 “Об утверждении Списков должностей работников летного и инженерно-технического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ЕТИС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Летный состав, непосредственно выполняющий испытательные полеты на штатных рабочих местах летательных аппаратов и парашютно-десант-ной техники:</w:t>
            </w:r>
          </w:p>
          <w:p>
            <w:pPr>
              <w:pStyle w:val="Style8"/>
              <w:keepLines w:val="false"/>
              <w:widowControl w:val="false"/>
              <w:rPr/>
            </w:pPr>
            <w:r>
              <w:rPr>
                <w:sz w:val="28"/>
              </w:rPr>
              <w:t>летчики (пилоты) – испытатели,</w:t>
            </w:r>
          </w:p>
          <w:p>
            <w:pPr>
              <w:pStyle w:val="Style8"/>
              <w:keepLines w:val="false"/>
              <w:widowControl w:val="false"/>
              <w:rPr/>
            </w:pPr>
            <w:r>
              <w:rPr>
                <w:sz w:val="28"/>
              </w:rPr>
              <w:t>штурманы-испытатели, бортинженеры-испытатели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Ведущие инженеры-испытатели всех наименований, занятые </w:t>
            </w:r>
            <w:r>
              <w:rPr>
                <w:color w:val="000000"/>
                <w:sz w:val="28"/>
                <w:szCs w:val="14"/>
              </w:rPr>
              <w:t xml:space="preserve">летным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14"/>
              </w:rPr>
              <w:t>испытаниями авиационной техники и входящие в состав штатного летного экипаж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14"/>
              </w:rPr>
              <w:t xml:space="preserve">бортмеханики - испытатели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14"/>
              </w:rPr>
              <w:t>бортэлектрики - испытатели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14"/>
              </w:rPr>
              <w:t xml:space="preserve"> </w:t>
            </w:r>
            <w:r>
              <w:rPr>
                <w:color w:val="000000"/>
                <w:sz w:val="28"/>
                <w:szCs w:val="14"/>
              </w:rPr>
              <w:t xml:space="preserve">бортрадисты - испытатели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14"/>
              </w:rPr>
              <w:t xml:space="preserve">бортоператоры - испытатели, 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color w:val="000000"/>
                <w:sz w:val="28"/>
                <w:szCs w:val="14"/>
              </w:rPr>
              <w:t>парашютисты - испытател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1 статьи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Абзац 2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татьи 31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Абзац 2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 xml:space="preserve">Статья 27. «Досрочное назначение трудовой пенсии гражданам из числа работников летно-испытательного состава» Федерального закона от 17 декабря 2001 г. № 173-ФЗ «О трудовых пенсиях в Российской Федерации» </w:t>
            </w:r>
            <w:r>
              <w:rPr/>
              <w:t xml:space="preserve">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 xml:space="preserve">Подпункт «а» пункта 3 и абзац 2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 года № 384 в редакции постановления Правительства Российской Федерации от 2 ноября 2009 года № 883 «О некоторых вопросах пенсионного обеспечения граждан из числа космонавтов и работников летно-испытательного состава» 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ОПЫТИС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Работа в качестве летчика (пилота)-испытателя, штурмана–испытателя и парашютиста–испытателя, у которых 2/3 необходимой выслуги лет приходится на проведение испытаний опытных летательных аппаратов или парашютно-десантной техники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1 пункта 7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9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татьи 31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Абзац 1 пункта 7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27.1 Федерального закона от 17 декабря 2001 г. № 173-ФЗ «О трудовых пенсиях в Российской Федерации» «Досрочное назначение трудовой пенсии гражданам их числа работников  летно-испытательного состава»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КЛС1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качестве летчика–испытателя 1 класса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2 пункта 7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31.12.2009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татьи 31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5 июля 1991г. №384 “О порядке назначения и выплаты пенсий за выслугу лет работникам летно-испытательного состава” (абзац 2 пункта 7 Положения о порядке назначения и выплаты пенсий за выслугу лет работникам летно-испытательного состава)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27.1 Федерального закона от 17 декабря 2001 г. № 173-ФЗ «О трудовых пенсиях в Российской Федерации» «Досрочное назначение трудовой пенсии гражданам их числа работников  летно-испытательного состава»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СИС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ботники  из числа  инженерно-технического  состава, совершающие полеты по испытаниям (исследованиям), </w:t>
            </w:r>
            <w:r>
              <w:rPr>
                <w:color w:val="000000"/>
                <w:sz w:val="28"/>
                <w:szCs w:val="14"/>
              </w:rPr>
              <w:t>сдаче, приемке летательных аппаратов, их систем, агрегатов, приборов и оборудования, парашютно-десантной техники (при наличии действующего свидетельства о допуске к проведению летных испытаний)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14"/>
              </w:rPr>
              <w:t xml:space="preserve">инженеры всех наименований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14"/>
              </w:rPr>
              <w:t xml:space="preserve">техники всех наименований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14"/>
              </w:rPr>
              <w:t xml:space="preserve">механики всех наименований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14"/>
              </w:rPr>
              <w:t>операторы всех наименований,</w:t>
            </w:r>
          </w:p>
          <w:p>
            <w:pPr>
              <w:pStyle w:val="Style8"/>
              <w:keepLines w:val="false"/>
              <w:widowControl w:val="false"/>
              <w:spacing w:before="20" w:after="20"/>
              <w:rPr>
                <w:sz w:val="28"/>
              </w:rPr>
            </w:pPr>
            <w:r>
              <w:rPr>
                <w:color w:val="000000"/>
                <w:sz w:val="28"/>
                <w:szCs w:val="14"/>
              </w:rPr>
              <w:t>экспериментаторы всех наименований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1 статьи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1 абзаца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татьи 31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 декабря 2001 года № 173-ФЗ «О трудовых пенсиях в Российской Федерац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Подпункт «б» пункта 3 и абзац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 года № 384 в редакции постановления Правительства Российской Федерации от 2 ноября 2009 года № 883 «О некоторых вопросах пенсионного обеспечения граждан из числа космонавтов и работников летно-испытательного состава»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СМАВ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Инженерно-технический состав, совершающий полеты по испытаниям на воздушных судах маневренной авиации и вертолетах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1 статьи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2 абзаца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татьи 31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Часть 2 абзаца 3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28"/>
              </w:rPr>
              <w:t>ИНСПЕКТ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ники, проводящие инспектирование летного состава в испытательных полетах, а также осуществляющие  руководство летно-испытательными службами и участвующие в испытательных полетах в качестве члена экипажа летательного аппарата (при наличии действующего свидетельства о допуске к проведению летных испытаний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1 статьи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 4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г. №384 “О порядке назначения и выплаты пенсий за выслугу лет работникам летно-испытательного состав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</w:tc>
      </w:tr>
      <w:tr>
        <w:trPr/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ункт 3 статьи 31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татья 27.1 «Досрочное назначение трудовой пенсии гражданам из числа работников летно-испытательного состава» Федерального закона от 17 декабря 2001 года № 173-ФЗ «О трудовых пенсиях в Российской Федерации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Подпункт «в» пункта 3 и абзац 4 пункта 4 Положения о порядке назначения и выплаты пенсий за выслугу лет работникам летно-испытательного состава, утвержденного постановлением Совета Министров РСФСР от 5 июля 1991 года № 384 в редакции постановления Правительства Российской Федерации от 2 ноября 2009 года № 883 «О некоторых вопросах пенсионного обеспечения граждан из числа космонавтов и работников летно-испытательного состава»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ВД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Работа по управлению воздушным движением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я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Совета Министров РСФСР от 4 сентября 1991г. №459 “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/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4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4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Постановление Совета Министров РСФСР от 4 сентября 1991г. №459 “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18 июля 2002 г. № 537 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С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 xml:space="preserve">Работа в инженерно–техническом составе по обслуживанию воздушных судов </w:t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Статьи 79 “Условия, определяющие право выхода на пенсию в связи с работой в гражданской авиации” Закона Российской Федерации от 20 ноября 1990г. № 340-1 “О государственных пенсиях в Российской Федерации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Постановление Совета Министров РСФСР от 4 сентября 1991г. №459 “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1996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по 31.12.2001*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-15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дпункт 15 пункта 1 статьи 27 Федерального закона от 17.12.2001 № 173-ФЗ “О трудовых пенсиях в Российской Федерации” “Сохранение права на досрочное назначение трудовой пенсии 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</w:rPr>
              <w:t>Список должностей инженерно-технического состава авиации, утвержденный  постановлением Совета Министров РСФСР от 4 сентября 1991г. №459 “Об утверждении списков должностей работников летного и инженерно-технического  состава авиации, работа в которых дает право на пенсию за выслугу лет, и правил исчисления сроков выслуги лет для назначения пенсий работникам авиации летного, инженерно-технического состава, а также службы управления воздушным движением”</w:t>
            </w:r>
          </w:p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  <w:szCs w:val="28"/>
              </w:rPr>
              <w:t>Постановление Правительства РФ от 18 июля 2002 г. № 537 "О Списках производств, работ, профессий и должностей, с учетом которых досрочно назначается трудовая пенсия по старости в соответствии со статьей 27 Федерального закона "О трудовых пенсиях в Российской Федерации", и об утверждении Правил исчисления периодов работы, дающей право на досрочное назначение трудовой пенсии по старости работникам летного состава гражданской авиации в соответствии со статьей 27 Федерального закона "О трудовых пенсиях в Российской Федераци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с 01.01.200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&lt;*&gt; Используются в 2002 году для формы </w:t>
      </w:r>
      <w:hyperlink r:id="rId7">
        <w:r>
          <w:rPr>
            <w:rStyle w:val="InternetLink"/>
            <w:sz w:val="28"/>
            <w:szCs w:val="28"/>
          </w:rPr>
          <w:t>СЗВ-3</w:t>
        </w:r>
      </w:hyperlink>
      <w:r>
        <w:rPr>
          <w:sz w:val="28"/>
          <w:szCs w:val="28"/>
        </w:rPr>
        <w:t xml:space="preserve"> с типом "назначение пенсии"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>Коды исчисления педагогической деятельности для досрочного назначения трудовой пенсии по старости по основанию ЗП80ПД для форм СЗВ-1, СЗВ-3, СЗВ-К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1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2126"/>
        <w:gridCol w:w="10632"/>
        <w:gridCol w:w="1417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sz w:val="28"/>
              </w:rPr>
              <w:t>Полное наименование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т законод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sz w:val="28"/>
              </w:rPr>
              <w:t>Срок действия кода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3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Педагогическая деятельность в школах и других учреждениях для детей всех педагогических работников в должностях, поименованных в Списке в соответствии с законодательным актом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>
                <w:b/>
                <w:b/>
                <w:sz w:val="28"/>
              </w:rPr>
            </w:pPr>
            <w:r>
              <w:rPr>
                <w:sz w:val="28"/>
              </w:rPr>
              <w:t>Постановление Совета Министров РСФСР от 06.09.91 № 463 “Об утверждении Списка профессий и должностей работников народного образования, педагогическая деятельность которых в школах и других учреждениях для детей дает право на пенсию за выслугу лет”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до 01.01.200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7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2.09.99 № 1067 “Об утверждении Списка должностей, работа в которых засчитывается в выслугу, дающую право на пенсию за выслугу лет в связи с педагогической деятельностью в школах и других учреждениях для детей, и Правил исчисления сроков выслуги для назначения пенсии за выслугу лет в связи с педагогической деятельностью в школах и других учреждениях для детей” с последующими изменениями и дополнениям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1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бзацы 1 и 2 пункта 2 постановления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</w:rPr>
        <w:t>Коды исчисления лечебной и иной работы по охране здоровья населения для досрочного назначения трудовой пенсии по старости</w:t>
      </w:r>
      <w:r>
        <w:rPr>
          <w:sz w:val="28"/>
        </w:rPr>
        <w:t xml:space="preserve"> </w:t>
      </w:r>
      <w:r>
        <w:rPr>
          <w:b/>
          <w:bCs/>
          <w:sz w:val="28"/>
        </w:rPr>
        <w:t>по основаниям ЗП81ГД, ЗП81СМ, ХИРУГД, ХИРУРСМ для форм СЗВ-1, СЗВ-3, СЗВ-К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1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2126"/>
        <w:gridCol w:w="10632"/>
        <w:gridCol w:w="1417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sz w:val="28"/>
              </w:rPr>
              <w:t>Полное наименование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т законодатель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/>
            </w:pPr>
            <w:r>
              <w:rPr>
                <w:b/>
                <w:sz w:val="28"/>
              </w:rPr>
              <w:t>Срок действия кода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6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rPr/>
            </w:pPr>
            <w:r>
              <w:rPr>
                <w:sz w:val="28"/>
              </w:rPr>
              <w:t>Лечебная и иная работа по охране здоровья населения</w:t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sz w:val="28"/>
              </w:rPr>
            </w:pPr>
            <w:r>
              <w:rPr>
                <w:sz w:val="28"/>
              </w:rPr>
              <w:t>Постановление Совета Министров РСФСР от 06.09.91 № 464 “Об утверждении Списка профессий и должностей работников здравоохранения и санитарно-эпидемиологических учреждений, лечебная и иная работа которых по охране здоровья населения дает право на пенсию за выслугу лет”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до 01.01.2002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6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Постановление Правительства Российской Федерации от 22.09.99 № 1066 “Об утверждении Списка должностей, работа в которых засчитывается в выслугу, дающую право на пенсию за выслугу лет в связи с лечебной и иной работой по охране здоровья населения, и Правил исчисления сроков выслуги для назначения пенсии за выслугу лет в связи с лечебной и иной работой по охране здоровья населения”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1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</w:rPr>
              <w:t>Абзацы 3 и 4 пункта 2 постановления Правительства Российской Федерации от 29.10.2002 № 781 “О списках работ, профессий, должностей, специальностей и учреждений, с учетом которых досрочно назначается трудовая пенсия по старости в соответствии со статьей 28 Федерального закона “О трудовых пенсиях в Российской Федерации”, и об утверждении правил исчисления периодов работы, дающей право на досрочное назначение трудовой пенсии по старости в соответствии со статьей 28 Федерального закона “О трудовых пенсиях в Российской Федераци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&lt;*&gt; Используются в 2002 году для формы </w:t>
      </w:r>
      <w:hyperlink r:id="rId8">
        <w:r>
          <w:rPr>
            <w:rStyle w:val="InternetLink"/>
            <w:sz w:val="28"/>
            <w:szCs w:val="28"/>
          </w:rPr>
          <w:t>СЗВ-3</w:t>
        </w:r>
      </w:hyperlink>
      <w:r>
        <w:rPr>
          <w:sz w:val="28"/>
          <w:szCs w:val="28"/>
        </w:rPr>
        <w:t xml:space="preserve"> с типом "назначение пенсии"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jc w:val="center"/>
        <w:rPr/>
      </w:pPr>
      <w:r>
        <w:rPr/>
        <w:t>Справочник видов документов, удостоверяющих личность</w:t>
      </w:r>
    </w:p>
    <w:tbl>
      <w:tblPr>
        <w:tblW w:w="15483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881"/>
        <w:gridCol w:w="12183"/>
      </w:tblGrid>
      <w:tr>
        <w:trPr/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12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паспорт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Паспорт гражданина СССР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/>
            </w:pPr>
            <w:r>
              <w:rPr>
                <w:smallCaps/>
                <w:sz w:val="28"/>
              </w:rPr>
              <w:t>згпаспорт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Загранпаспорт гражданина СССР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свид о рожд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Свидетельство о рождении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/>
            </w:pPr>
            <w:r>
              <w:rPr>
                <w:smallCaps/>
                <w:sz w:val="28"/>
              </w:rPr>
              <w:t>удост офицера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Удостоверение личности офицера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справка об  осв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Справка об освобождении из места лишения свободы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паспорт  морфлт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Паспорт Минморфлота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right="154" w:hanging="0"/>
              <w:rPr/>
            </w:pPr>
            <w:r>
              <w:rPr>
                <w:smallCaps/>
                <w:sz w:val="28"/>
              </w:rPr>
              <w:t>военный билет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Военный билет солдата (матроса, сержанта, старшины)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диппаспорт  рф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Дипломатический паспорт гражданина Российской Федерации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инпаспорт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Иностранный паспорт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/>
            </w:pPr>
            <w:r>
              <w:rPr>
                <w:smallCaps/>
                <w:sz w:val="28"/>
              </w:rPr>
              <w:t>свид  беженца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Свидетельство о регистрации ходатайства о признании иммигранта беженцем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/>
            </w:pPr>
            <w:r>
              <w:rPr>
                <w:smallCaps/>
                <w:sz w:val="28"/>
              </w:rPr>
              <w:t>вид  на  житель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Вид на жительство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/>
            </w:pPr>
            <w:r>
              <w:rPr>
                <w:smallCaps/>
                <w:sz w:val="28"/>
              </w:rPr>
              <w:t>удост  беженца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Удостоверение беженца в Российской Федерации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врем  удост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Временное удостоверение личности гражданина Российской Федерации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/>
            </w:pPr>
            <w:r>
              <w:rPr>
                <w:smallCaps/>
                <w:sz w:val="28"/>
              </w:rPr>
              <w:t>паспорт  россии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Паспорт гражданина России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згпаспорт  рф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Загранпаспорт гражданина Российской Федерации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/>
            </w:pPr>
            <w:r>
              <w:rPr>
                <w:smallCaps/>
                <w:sz w:val="28"/>
              </w:rPr>
              <w:t>паспорт  моряка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Паспорт моряка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воен  билет оз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Военный билет офицера запаса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ind w:left="187" w:hanging="0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прочее</w:t>
            </w:r>
          </w:p>
        </w:tc>
        <w:tc>
          <w:tcPr>
            <w:tcW w:w="1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</w:rPr>
            </w:pPr>
            <w:r>
              <w:rPr>
                <w:sz w:val="28"/>
              </w:rPr>
              <w:t>Иные документы, выдаваемые органами МВД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</w:rPr>
      </w:pPr>
      <w:r>
        <w:rPr>
          <w:sz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/>
      <w:outlineLvl w:val="3"/>
    </w:pPr>
    <w:rPr>
      <w:rFonts w:eastAsia="MS Mincho;ＭＳ 明朝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before="120" w:after="0"/>
      <w:textAlignment w:val="baseline"/>
      <w:outlineLvl w:val="8"/>
    </w:pPr>
    <w:rPr>
      <w:i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1z4">
    <w:name w:val="WW8Num11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/>
      <w:i/>
      <w:sz w:val="24"/>
      <w:szCs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Ссылка Интернет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>
      <w:sz w:val="24"/>
      <w:szCs w:val="24"/>
    </w:rPr>
  </w:style>
  <w:style w:type="paragraph" w:styleId="Style10">
    <w:name w:val="Обращение"/>
    <w:qFormat/>
    <w:pPr>
      <w:widowControl/>
      <w:tabs>
        <w:tab w:val="clear" w:pos="720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autoSpaceDE w:val="false"/>
      <w:bidi w:val="0"/>
      <w:spacing w:before="120" w:after="120"/>
      <w:ind w:left="1622" w:right="1435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  <w:outlineLvl w:val="1"/>
    </w:pPr>
    <w:rPr>
      <w:sz w:val="24"/>
    </w:rPr>
  </w:style>
  <w:style w:type="paragraph" w:styleId="21">
    <w:name w:val="Основной текст 2"/>
    <w:basedOn w:val="Normal"/>
    <w:qFormat/>
    <w:pPr>
      <w:autoSpaceDE w:val="false"/>
      <w:jc w:val="both"/>
      <w:outlineLvl w:val="0"/>
    </w:pPr>
    <w:rPr>
      <w:sz w:val="28"/>
      <w:szCs w:val="24"/>
    </w:rPr>
  </w:style>
  <w:style w:type="paragraph" w:styleId="Style11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"/>
    <w:qFormat/>
    <w:pPr>
      <w:keepNext w:val="true"/>
      <w:widowControl/>
      <w:bidi w:val="0"/>
      <w:spacing w:before="0" w:after="120"/>
      <w:ind w:left="5579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3">
    <w:name w:val="Подпись автора"/>
    <w:qFormat/>
    <w:pPr>
      <w:widowControl/>
      <w:tabs>
        <w:tab w:val="clear" w:pos="720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120"/>
      <w:ind w:left="283" w:firstLine="567"/>
      <w:jc w:val="both"/>
    </w:pPr>
    <w:rPr>
      <w:sz w:val="24"/>
      <w:szCs w:val="24"/>
    </w:rPr>
  </w:style>
  <w:style w:type="paragraph" w:styleId="Style14">
    <w:name w:val="Поиск-Файл"/>
    <w:qFormat/>
    <w:pPr>
      <w:keepNext w:val="true"/>
      <w:widowControl/>
      <w:tabs>
        <w:tab w:val="clear" w:pos="720"/>
        <w:tab w:val="left" w:pos="1701" w:leader="none"/>
        <w:tab w:val="left" w:pos="6804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Поиск-Условие"/>
    <w:basedOn w:val="Style14"/>
    <w:qFormat/>
    <w:pPr>
      <w:tabs>
        <w:tab w:val="left" w:pos="1701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6804" w:leader="none"/>
      </w:tabs>
      <w:spacing w:before="0" w:after="0"/>
    </w:pPr>
    <w:rPr/>
  </w:style>
  <w:style w:type="paragraph" w:styleId="Style16">
    <w:name w:val="Стандар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TextBody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</w:tabs>
      <w:spacing w:before="0" w:after="283"/>
      <w:ind w:hanging="0"/>
      <w:jc w:val="lef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 w:before="240" w:after="0"/>
      <w:jc w:val="both"/>
      <w:textAlignment w:val="baseline"/>
    </w:pPr>
    <w:rPr>
      <w:color w:val="0000FF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Contents1">
    <w:name w:val="TOC 1"/>
    <w:basedOn w:val="Normal"/>
    <w:next w:val="Normal"/>
    <w:pPr>
      <w:autoSpaceDE w:val="false"/>
      <w:spacing w:before="360" w:after="360"/>
    </w:pPr>
    <w:rPr>
      <w:b/>
      <w:bCs/>
      <w:sz w:val="32"/>
      <w:szCs w:val="32"/>
      <w:u w:val="single"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before="120" w:after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142" w:right="283" w:hanging="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keepNext w:val="true"/>
      <w:jc w:val="right"/>
    </w:pPr>
    <w:rPr>
      <w:b/>
      <w:sz w:val="28"/>
    </w:rPr>
  </w:style>
  <w:style w:type="paragraph" w:styleId="Oaenoaoaaeeoa">
    <w:name w:val="Oaeno a oaaeeoa"/>
    <w:basedOn w:val="Normal"/>
    <w:qFormat/>
    <w:pPr>
      <w:widowControl w:val="false"/>
      <w:overflowPunct w:val="false"/>
      <w:autoSpaceDE w:val="false"/>
      <w:spacing w:before="20" w:after="20"/>
      <w:jc w:val="both"/>
      <w:textAlignment w:val="baseline"/>
    </w:pPr>
    <w:rPr>
      <w:rFonts w:ascii="Times New Roman CYR" w:hAnsi="Times New Roman CYR" w:cs="Times New Roman CYR"/>
    </w:rPr>
  </w:style>
  <w:style w:type="paragraph" w:styleId="32">
    <w:name w:val="Нумерованный список 3"/>
    <w:basedOn w:val="Normal"/>
    <w:qFormat/>
    <w:pPr>
      <w:widowControl w:val="false"/>
      <w:overflowPunct w:val="false"/>
      <w:autoSpaceDE w:val="false"/>
      <w:spacing w:before="120" w:after="0"/>
      <w:ind w:left="907" w:hanging="34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Contents9">
    <w:name w:val="TOC 9"/>
    <w:basedOn w:val="Normal"/>
    <w:next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5C01FF4EFC29ED763534714A09AB42E3E786E8B13B97C37A5AE5587E9DF038850EE0013FDBBE37U1aEM" TargetMode="External"/><Relationship Id="rId3" Type="http://schemas.openxmlformats.org/officeDocument/2006/relationships/hyperlink" Target="consultantplus://offline/ref=575C01FF4EFC29ED763534714A09AB42E3E786E8B13B97C37A5AE5587E9DF038850EE0013FDBBD37U1a7M" TargetMode="External"/><Relationship Id="rId4" Type="http://schemas.openxmlformats.org/officeDocument/2006/relationships/hyperlink" Target="consultantplus://offline/ref=575C01FF4EFC29ED763534714A09AB42E3E786E8B13B97C37A5AE5587E9DF038850EE0013FDBBD39U1aDM" TargetMode="External"/><Relationship Id="rId5" Type="http://schemas.openxmlformats.org/officeDocument/2006/relationships/hyperlink" Target="consultantplus://offline/ref=575C01FF4EFC29ED763534714A09AB42E3E786E8B13B97C37A5AE5587E9DF038850EE0013FDBBC37U1aFM" TargetMode="External"/><Relationship Id="rId6" Type="http://schemas.openxmlformats.org/officeDocument/2006/relationships/hyperlink" Target="consultantplus://offline/ref=C7EE7B8A3082A8D891E08B6B7919E7868152C3CFCA305469B77E842C39FE05781112C05002B697C8o4sCE" TargetMode="External"/><Relationship Id="rId7" Type="http://schemas.openxmlformats.org/officeDocument/2006/relationships/hyperlink" Target="consultantplus://offline/ref=C7EE7B8A3082A8D891E08B6B7919E7868152C3CFCA305469B77E842C39FE05781112C05002B697C8o4sCE" TargetMode="External"/><Relationship Id="rId8" Type="http://schemas.openxmlformats.org/officeDocument/2006/relationships/hyperlink" Target="consultantplus://offline/ref=C7EE7B8A3082A8D891E08B6B7919E7868152C3CFCA305469B77E842C39FE05781112C05002B697C8o4sCE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rasId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14:00Z</dcterms:created>
  <dc:creator>Заторяева Анна Александровна</dc:creator>
  <dc:description/>
  <cp:keywords/>
  <dc:language>en-US</dc:language>
  <cp:lastModifiedBy>PFR</cp:lastModifiedBy>
  <cp:lastPrinted>2012-01-10T11:47:00Z</cp:lastPrinted>
  <dcterms:modified xsi:type="dcterms:W3CDTF">2012-01-12T08:53:00Z</dcterms:modified>
  <cp:revision>14</cp:revision>
  <dc:subject>Шаблон Распоряжения ПФР</dc:subject>
  <dc:title> </dc:title>
</cp:coreProperties>
</file>